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7</w:t>
            </w:r>
          </w:p>
          <w:p>
            <w:pPr>
              <w:pStyle w:val="Normal"/>
              <w:jc w:val="left"/>
              <w:rPr/>
            </w:pPr>
            <w:r>
              <w:rPr/>
              <w:t>2 April 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AND MODIFICATION OF SCHEDULE</w:t>
      </w:r>
    </w:p>
    <w:p>
      <w:pPr>
        <w:pStyle w:val="Normal"/>
        <w:jc w:val="center"/>
        <w:rPr/>
      </w:pPr>
      <w:r>
        <w:rPr/>
      </w:r>
    </w:p>
    <w:p>
      <w:pPr>
        <w:pStyle w:val="Title2"/>
        <w:rPr/>
      </w:pPr>
      <w:r>
        <w:rPr/>
        <w:t>Schedule V - Can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e following communication, dated 30 March 2004, is being circulated at the request of the Delegation of Can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respect to Canada’s notifications of 8 June 1998 (document G/SECRET/10) and 15 December 1998 (document G/SECRET/10/Add.1) regarding the implementation of Canada’s new simplified customs tariff, and pursuant to the report of Article XXVIII negotiations held by Canada in that respect (document G/SECRET/10/Add.2), enclosed herewith are the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to the authentic text of Schedule V - Canada in conformity with the Decision on </w:t>
      </w:r>
      <w:r>
        <w:rPr>
          <w:i/>
          <w:iCs/>
        </w:rPr>
        <w:t>Procedures for Modification and Rectification of Schedules of Tariff Concessions</w:t>
      </w:r>
      <w:r>
        <w:rPr/>
        <w:t xml:space="preserve"> (L/4962 of 26 March 1980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of Schedule V – Canada will be deemed to be approved and will be formally certifi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CHEDULE V - CAN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CTIFICATION AND MODIFICATION OF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Canada submits herewith notification of changes to its schedule which reflect rectifications and modifications contained in Canada’s notifications of 8 June 1998 (G/SECRET/10) and 15 December 1998 (G/SECRET/10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ocuments submitted are as follow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Annex I</w:t>
        <w:tab/>
        <w:tab/>
        <w:t xml:space="preserve">Modifications to Schedule V - Canada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>Contains modifications to the authentic text of Canada’s Schedule V. It sets out the modifications to Canada’s concessions in HS96 nomenclature as a result of Canada’s tariff simplification process.  This information was contained in Table 2 of the above</w:t>
        <w:noBreakHyphen/>
        <w:t>mentioned notifications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Annex II</w:t>
        <w:tab/>
        <w:t>Canada’s Schedule V Concessions being Withdrawn</w:t>
      </w:r>
    </w:p>
    <w:p>
      <w:pPr>
        <w:pStyle w:val="Normal"/>
        <w:ind w:left="1440" w:hanging="144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440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hanging="0"/>
        <w:rPr/>
      </w:pPr>
      <w:r>
        <w:rPr/>
        <w:t>Contains concessions that are being withdrawn as a result of Canada’s tariff simplification process.  Tariff lines being withdrawn are listed with a source indicator.  These concessions are replaced by the modifications contained in Annex I above.  This information was set out in Table 1 of the above-mentioned notifications.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1051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uinea fo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10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mu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arcasses and half-carcasses of lamb, froz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arcasses and half-carcas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4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mu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44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mu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nt fowl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ut in pieces, fresh or chill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ut in pieces, froz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fresh or chill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73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090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2109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mall red (Adzuki) beans (Phaseolus or Vigna angularis)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3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Red kidney bea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07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108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Maize (corn) star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302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pium</w:t>
      </w:r>
      <w:r>
        <w:rPr>
          <w:sz w:val="16"/>
        </w:rPr>
        <w:tab/>
      </w:r>
      <w:r>
        <w:rPr>
          <w:color w:val="000000"/>
          <w:sz w:val="16"/>
          <w:szCs w:val="16"/>
        </w:rPr>
        <w:t>3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g fat (including lard) and poultry fat, other than that of heading No. 02.09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5.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ough, for use in the manufacture of soaps or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ough animal fats and oils for use in the manufacture of soaps or o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ugh, other than animal fats or oils, for use in the manufacture of soap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504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ats and oils and their fractions, of marine mamm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/>
      </w:pPr>
      <w:r>
        <w:rPr>
          <w:color w:val="000000"/>
          <w:sz w:val="16"/>
          <w:szCs w:val="16"/>
        </w:rPr>
        <w:t>160231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Specially defined mixtures, other than in cans or glass j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32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Specially defined mixtures, other than in cans or glass ja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ent fowl other than in cans or glass j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3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 cans or glass ja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pared me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2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604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rystalline dextrose, having a dextrose equivalent of 90% or more but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 than 10% by weight of mois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lucose and glucose syrup, containing in the dry state at least 20% but les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50% by weight of fruct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1702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fructose and fructose syrup, containing in the dry state more than 50%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y weight of fruct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005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d bean paste for use in the manufacture of food produc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0055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10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repared baking powd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1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urkish ty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1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rapper tobacco for use in the manufacture of cig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igars, cheroots and cigarillos, containing tobacco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Smoking tobacco, whether or not containing tobacco substitutes in an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por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uitable for use as wrapper tobacco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cessed leaf tobacco suitable for use as cigar bind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nuff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403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entoni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Decolourizing earths and fuller's earth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ire-clay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clay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ndalusite, kyanite and sillimani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ulli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08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hamotte or dinas earth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Natural barium sulphate (barytes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112000</w:t>
        <w:tab/>
        <w:t>00</w:t>
        <w:tab/>
        <w:tab/>
        <w:t>- Natural barium carbonate (witherit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1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To be employed as drilling mud or additives thereof in drilling for mineral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112000</w:t>
        <w:tab/>
        <w:t>02</w:t>
        <w:tab/>
        <w:t>Ex2</w:t>
        <w:tab/>
        <w:t>- Other</w:t>
        <w:tab/>
        <w:t>9.2</w:t>
        <w:tab/>
        <w:t>6.1</w:t>
        <w:tab/>
        <w:t>1995</w:t>
        <w:tab/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rude rock form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gnesium oxide between 80% and 94% pure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crylonitrile-butadiene-styrene (ABS) copolymers of subheading No. 3903.3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sium oxide not less than 94% p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magnesium oxide, and calcined magnesite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ctrical cab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5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hite mineral oil (USP, BP or NF grade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phthenic oils for use in the manufacture of printing in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s for use in the manufacture of goods of heading No. 38.08 or of tariff ite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. 9919.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hite mineral oil (USP, BP or NF grades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aphthenic oils for use in the manufacture of printing ink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s for use in the manufacture of goods of heading No. 38.08 or tariff item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9919.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lkylenes, mixed, with a very low degree of polymerization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ubricating oils or basestocks, containing by weight more than 50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ynthetic hydrocarb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white oil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greases and lubricating grea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Lubricating oils put up in packings for retail sal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s and preparations thereof, having a viscosity of 7.44 mm²/sec. or more a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37.8°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7100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od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tetramethyl lead or compound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sodiu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hosphoric acid and polyphosoric ac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synthetic rubb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0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itanium diox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3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olybdenum oxides and hydroxid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n additive thereof in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738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barium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Sodium hypochlorite, other than sodium hydrochlorite which enters into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st of manufacture of calcium cyanide, potassium cyanide or sodium cyan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upric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pper sulphates for use as petroleum refining catalysts, or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upric sulphate to be employed as drilling mud or additives thereof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lling for minerals, 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upric sulpha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pper sulphates for use as petroleum refining catalysts, or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errous sulphate, heptahydrate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crylonitrile-butadiene-styrene (ABS) 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3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parate chemically defined compounds for use as fertiliz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ontium nitr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lcium nitrate containing, in the dry state, not more than 16% by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g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alcium hydrogenorthophosphate ("dicalcium phosphate")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petroleum refining catalysts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or poultry feeds,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efluorinated calcium phosphates for use in the manufacture of anima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ultry fee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petroleum refining catalysts, or other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2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ismuth carbon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carbonates and peroxocarbonates (percarbonates)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carbonates and peroxocarbonates (percarbonates), to be employed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illing mud or additives therefore in drilling for minerals, natural gas, oil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ga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dditives thereof in drilling for mineral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smuth carbon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carbonates and peroxocarbonates (percarbonates)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animal or poultry feeds,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3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olloidal precious met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old sodium cyanid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ld trichlo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3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calc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alcium carbide which enters into the cost of manufacture of calcium cyanid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tassium cyanide or sodium cyan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4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dium azide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sera, antisera, toxoids, viruses, toxin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t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,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85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uta-1,3-diene and isopre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uta-1,3-die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Ethylene dibrom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etramethyl lead or compound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cyclic terpene alcoho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Halogenated, sulphonated, nitrated or nitrosated derivatives of acyclic alcoho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 packages of a gross weight not exceeding 1.36 kg each, for use as produc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the same functions as the inseecticides, rodenticides, fungicid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rbicides, anti-sprouting productions, plant-growth regulators, disinfecta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products of heading No. 38.08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5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yclohexanol, methylcyclohexanols and dimethylcyclohexano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6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enzyl alcoho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resols and their sal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es composed sole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reof, whether or not mixed with surface-active agents, for use as on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animal or poultry feeds, glues or adhesiv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7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teroid derivati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umene hydroperoxide or methyl ethyl ketone peroxid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glues or adhesives, optical fibres or optic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bre bundles or cables, typewriter or similar ribbons, polymers in primary form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09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cetals and hemiacetals, whether or not with other oxygen function, and thei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logenated, sulphonated, nitrated or nitrosated derivativ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2-Butenal (crotonaldehyde)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-Ethyl-2-hexenal (2-ethyl-3-propylacrolein)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olatile oils used for flavouring or perfuming 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lyoxal for use in the manufacture of textile dress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petroleum refining catalysts, or for use in the manufacture of animal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poultry feeds, glues or adhesives, optical fibres or optical fibre bundl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bles, typewriter or similar ribbons, polymers in primary forms or profile shap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Glyoxal for use in the manufacture of textile dress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as petroleum refining catalysts, or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or poultry feeds, glues or adhesives, optical fibres or optical fibre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enzaldehy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ldehyde-alcoho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4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4-Hydroxy-4-methylpentan-2-one (diacetone alcohol)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4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enzoic acid, its salts and est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rganic chemicals having a benzenoid structure, or mixtures composed sole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thereof, whether or not mixed with surface-active agents, for use as one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6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file shapes or sheets of plastics, excluding phthalic acid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-(2-ethylhexyl) trimellit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file shapes or sheets of plastics, excluding phthalic acid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-(2-ethylhexyl) trimellit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7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1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itric aci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1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parate chemically defined compounds for use as fertiliz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1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2,4-Dichlorophenoxyacetic acid and 2-methyl-4-chlorophenoxyacetic aci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their esters, for use in the manufacture of goods of heading No. 38.08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riff item No. 9919.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1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tyl sulphate and the ammonium, lithium, potassium and sodium sal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t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c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c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x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x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dec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dec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oct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ooct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ur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ur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ctyl sulphate and the ammonium, lithium, potassium and sodium salts of octy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leyl sulphate and the ammonium, lithium, potassium and sodium salts of oley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ar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ar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decyl sulphate and the ammonium, lithium, potassium and sodium sal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decyl hydrogen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us or nitric esters and their halogenated, sulphonated, nitrated or nitrosate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rivativ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s nonyl phenyl phosph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Dimethyl sulphat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rbonic esters, their salts and their halogenated, sulphonated, nitr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sated derivativ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glues or adhesives, optical fibres or optic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bre bundles or cables, typewriter or similar ribbons, polymers in primary form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Dimethyl sulphate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rbonic esters, their salts and their halogenated, sulphonated, nitr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sated derivat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0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Nitroaniline for use in the manufacture of anti-oxidants or anti-ozon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oline 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Nitroaniline for use in the manufacture of anti-oxidants or anti-ozon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oline 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a starting material in the manufacture of synthetic dyes or pigment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a starting material in the manufacture of synthetic dyes or pigment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-Phenyl-beta-naphthylamine and salt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45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gment dyestuff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filling of cylinders for calender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ercalendering or 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the principals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yes or pigment dyestuff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filling of cylinders for calender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ercalendering or 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1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Ethanolamin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,N,N',N'-Tetrakis(2-hydroxypropyl) ethylenediamin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,N,N'-Tris(2-hydroxypropyl)- N'-(2-hydroxyethyl) ethylenedia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Phenetidine for use in the manufacture of accelerators, anti-oxidan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-ozonants or retarders f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rganic chemicals having a benzenoid structure, or mixtures compo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thereof, whether or not mixed with surface-active agents, for use as on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principal starting materials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-Phenetidine for use in the manufacture of accelerators, anti-oxidan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-ozonants or retarders for rubber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nthranilic acid and its sa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benzenoid structure, or mixtures composed solely thereof, wheth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es and their sa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nimal or poultry fee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s and their salt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nimal or poultry fee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s and their salt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ino-acids and their sal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2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as a starting material in the manufacture of synthetic organ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-L-alpha-Aspartyl-L-phenylalanine methyl es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phenesin carbam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odinated compounds for use in the manufacture of X-ray contrast medi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,N-diethyl-m-toluam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-L-alpha-Aspartyl-L-phenylalanine methyl este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phenesin carbam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odinated compounds for use in the manufacture of X-ray contrast medi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,N-diethyl-m-toluam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,N-Diethyl-m-toluamid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42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uanidine nitrat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itroguanid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rgenine L-Glutam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uanid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phenylguanidine (oil treated) for use in the manufacture of rubber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-o-tolylguanid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as a starting material in the manufacture of synthetic organic dy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es-ES_tradnl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es-ES_tradnl"/>
        </w:rPr>
        <w:t>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es-ES_tradnl"/>
        </w:rPr>
      </w:pPr>
      <w:r>
        <w:rPr>
          <w:color w:val="000000"/>
          <w:sz w:val="16"/>
          <w:szCs w:val="16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es-ES_tradnl"/>
        </w:rPr>
      </w:pPr>
      <w:r>
        <w:rPr>
          <w:color w:val="000000"/>
          <w:sz w:val="16"/>
          <w:szCs w:val="16"/>
          <w:lang w:val="es-ES_tradnl"/>
        </w:rPr>
        <w:t>29252091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01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Ex1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- - - - Guanidine; di-o-tolylguanidine;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0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0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1995</w:t>
      </w: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  <w:lang w:val="es-ES_tradnl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es-ES_tradnl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or mixtures composed solely thereof, wheth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rgenine L-Glutamat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phenylguanidine (oil treated) for use in the manufacture of rubber product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lues or adhesives, optical fibres or optical fib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ndles or cables, typewriter or similar ribbons, polymers in primary form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252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tetramethylthiuram mono- or disuphid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animal or poultry feeds, glues or adhesiv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3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mino-acids for use in the manufacture of mixtures of amino-acid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ino-acids and protein hydrolysates (whether or not such mixtur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 added minerals, vitamins, fats or carbohydrates), specially compoun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persons 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-(Cyclohexylthio) phthalimide for use in the manufacture of rubber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rcaptans for use in odorizing natural gas or liquid petroleum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olactic acid, thioglycolic acid, dithioglycolic acid and their derivat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aqueous solu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ercaptans for use in odorizing natural gas or liquid petroleum ga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mino-acids for use in the manufacture of mixtures of amino-acids o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ino-acids and protein hydrolysates (whether or not such mixtur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 added minerals, vitamins, fats or carbohydrates), specially compoun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persons 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-(Cyclohexylthio) phthalimide for use in the manufacture of rubber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olactic acid, thioglycolic acid, dithioglycolic acid and their derivat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aqueous solu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0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2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2-Furaldehyde (furfuraldehyd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2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o be employed in the refining of o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2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henazone (antipyrin) and its derivat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benzenoid structure, or mixtures composed solely thereof, wheth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Volatile oils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ving a benzenoid structure, for use as a starting material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-Phenyl-3-pyrazolidone for use in the manufacture of produc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such mixtures conta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dded minerals, vitamins, fats or carbohydrates), specially compound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sons afflicted with amino acid disor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-Phenyl-3-pyrazolidone for use in the manufacture of produc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such mixtures conta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dded minerals, vitamins, fats or carbohydrates), specially compound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sons afflicted with amino acid disor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denine, cytosine, guanine, thymine, urac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containing ad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nerals, vitamins, fats or carbohydrates), specially compounded for pers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perazine phosph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denine, cytosine, guanine, thymine, uraci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mino-acids for use in the manufacture of mixtures of amino-acids or of mixtu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mino-acids and protein hydrolysates (whether or not containing add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nerals, vitamins, fats or carbohydrates), specially compounded for pers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in primary forms or profile shapes or sheets of plastics, ex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perazine phosph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having a benzenoid structure, for use as a starting material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iperazine phospha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5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olatile oils used for flavouring or perfum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having a benzenoid structure, for use as a starting material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maleic hydrazide and other hexmethylene tetra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Amino-acids for use in the manufacture of mixtures of amino-acids o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ino-acids and protein hydrolysates (whether or not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dded minerals, vitamins, fats or carbohydrates), specially compound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ersons afflicted with amino acid disord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nimal or poultry feeds, glues or adhesiv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s or optical fibre bundles or cables, typewriter or similar ribbo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in primary forms or profile shapes or sheets of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3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a benzenoid structure, for use as a starting material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ving a benzenoid structure, or mixtures composed solely thereof, whe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not mixed with surface-active agents, for use as one of the principal star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erials in the manufacture of synthetic organic dyes or pigment dyestuff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having a benzenoid structure, for use as a starting material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ynthetic organic dyes or pigment dyestuff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hlorpropamide and other sulphadiaz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animal or poultry fee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50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7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logenated derivatives of adrenal cortical hormo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7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37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294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10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10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Double salts or mixtures of ammonium sulphate and ammonium nitrate for us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s fertiliz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10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thalocyanine pigments and prepa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thalocyanine pigments and prepara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Quinacridone pigments and prepara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417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5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lour lakes; preparations as specified in Note 3 to this Chapter based o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our lak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acrylonitrile-butadiene-styrene (ABS)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acrylonitrile-butadiene-styrene (ABS)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igments and preparations based on hexacyanoferrates (ferrocyanide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rricyanide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acrylonitrile-butadiene-styrene (ABS) copolym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ubheading No. 3903.3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nthetic pearl essence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8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inorganic pigments (including zinc grey) and preparations ba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on, excluding black polyethylene masterbatch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8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roofing granu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8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ack polyethylene masterbat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6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7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ased on precious metals, for use in the manufacture of glassware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bleware of china, porcelain or semi-porcela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7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ased on acrylic or vinyl polym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0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polyurethane soles for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polyurethane soles for footwea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4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laziers' putty, grafting putty, resin cements, caulking compounds and oth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stics; painters' fill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ac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coating, colouring or printing 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istor, dielectric or conductor inks, for use in the manufacture of resist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twor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inting inks for use in the coating, colouring or printing of text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coating, colouring or printing of textil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istor, dielectric or conductor inks, for use in the manufacture of resist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twor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215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Laundry soap for washing clothes and other line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compounds to be employed in removing salts or water from crud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of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antioxidants, hardeners, inhibitors, restrainers, sensitiz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bilizers for use in the 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, to be employed in removing salts or water from crude petroleum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rtificial waxes, for use in the manufacture of acrylonitrile-butadiene-styren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BS) copolymers of subheading No. 3903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amides, produced by the reaction of ethylenediamine with fatty acid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38.23, for use in the manufacture of moulded articles of wood pulp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posi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thylene having a number-average molecular weight not excee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,00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x composed of fatty acid alkyl ketene dime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izing agents or sizing prepa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ethylene having a number-average molecular weight not 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,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amides, produced by the reaction of ethylenediamine with fatty acid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38.23, for use in the manufacture of moulded articles of wood pulp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posi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x composed of fatty acid alkyl ketene dime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zing agents or sizing prepa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40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Etherified or esterified sta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gelatinized starch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uble starch (amyloge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rticles and materials for use in the manufacture of: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Sera, antisera, toxoids, viruses, toxins or antitoxi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Virus or bacterial vaccines, bacteriophage or bacterial lysat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llergenics, liver extracts, pituitary extracts, epinephrine or its solu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sulin with or without zinc, globin or prota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lood plasma or serum of human origin, or fractions thereof, extend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2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14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manufacture of semiconductor devic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t melt adhesives, based on polyamides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terlinings or findings for cloth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zymes and prepared enzymes for use as catalysts in Canadian manufa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hemical or biological preparations of a kind not produced in Canada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Unbou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kits containing ancillary articles or materials for medical diagnos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5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stant prin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otopolymer resist fil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lates, with a resolution capability of not less than 500 line pairs per millimetr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photomasks used in the production of integ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rcu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lates, with a resolution capability of not less than 500 line pairs 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llimetre, for use in the manufacture of photomasks used in the produc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tegrated circu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otopolymer resis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lat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19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stant prin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used with well logging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polymer resist fil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used with well logging equipment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hotopolymer resist fil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4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of 16 mm and of a kind used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exceeding 28.5 mm, for exposure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56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width exceeding 3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width not exceeding 16 mm and of a length not exceeding 14 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width not exceeding 16 mm and a length exceeding 14 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exceeding 28.5 mm, for exposure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width exceeding 28.5 mm, for exposure in cinematographic camer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29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width exceeding 3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act halftone film screens for the production of printing plat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m to be employed in the production of printing plates, rolls or cylinder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roduction of non-advertising material in newspapers, or f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s or music, or for printing periodical publications entitled to second-cla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ling privileges, the pages of which are regularly bound, wire-stitch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wise fastened together, excluding catalogu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s for deposit as archives and not for exhibition for commercial purpos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ews features and recordings of current ev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masks 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lides and slide films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elevision commercials excluding those imported for reference purpose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inematographic films (motion picture films), sound or silent, or separat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und film track when they (a) are of an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aracter within the meaning of the Agreement for Facilitating the Internatio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irculation of Visual and Auditory Materials of an Educational, Scientific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ural Character adopted at Beirut, Lebanon, in 1948, and (b) have be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rtified by the Government or by a recognized representative authority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vernment of the country of production or by an appropriate representativ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United Nations Educational, Scientific and Cultural Organization as being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 international educational, scientific or cultural charac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ws features and recordings of current eve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s for deposit as archives and not for exhibition for commercial purp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ed television commercials imported for reference purposes on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5¢/linear met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5¢/linear met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levision commercials excluding those imported for reference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inematographic films (motion picture films), sound or silent, or separat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und film track when they (a) are of an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aracter within the meaning of the Agreement for Facilitating the Internatio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irculation of Visual and Auditory Materials of an Educational, Scientific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ural Character adopted at Beirut, Lebanon, in 1948, and (b) have be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rtified by the Government or by a recognized representative authority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vernment of the country of production or by an appropriate representativ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United Nations Educational, Scientific and Cultural Organization as being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 international educational, scientific or cultural charac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ws features and recordings of current eve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s for deposit as archives and not for exhibition for commercial purp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ed television commercials imported for reference purposes on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7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.95¢/linear met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.95¢/linear met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center" w:pos="7975" w:leader="none"/>
          <w:tab w:val="center" w:pos="961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to exceed 11.3%</w:t>
      </w:r>
      <w:r>
        <w:rPr>
          <w:sz w:val="16"/>
        </w:rPr>
        <w:tab/>
      </w:r>
      <w:r>
        <w:rPr>
          <w:color w:val="000000"/>
          <w:sz w:val="16"/>
          <w:szCs w:val="16"/>
        </w:rPr>
        <w:t>not to exceed 6.5%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0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arbonaceous pastes for electrodes and similar pastes for furnace lin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trimethyl dihydroquinoline, without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n-based stabilizers for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synthetic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olytrimethyl dihydroquinoline, without admix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n-based stabilizers for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2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nickel or nickel compounds as the active substan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luid bed silica-alumina cracking catalysts for the refining of petroleu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ed of silica-alumina of synthetic components, whether or not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ay, of subheading No. 3815.9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talysts consisting of two or more of cobalt, molybdenum or nickel oxides 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 aluminum oxide base or on an aluminum oxide base in a mixture with silica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the desulphurization, denitrogenation or polyaromatic satur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feedstocks, in hydrotreating service only, of subheading No 3815.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precious metal or precious metal compounds as the active substa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luid bed silica-alumina cracking catalysts for the refining of petroleu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ed of silica-alumina of synthetic components, whether or not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ay, of subheading No. 3815.9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talysts consisting of two or more of cobalt, molybdenum or nickel oxides 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 aluminum oxide base or on an aluminum oxide base in a mixture with silica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the desulphurization, denitrogenation or polyaromatic satur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troleum feedstocks, in hydrotreating service only, of subheading No 3815.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upported catalysts consisting of two or more of cobalt, molybdenum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ckel oxides on an aluminum oxide base or on an aluminum oxide base in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 with silica, for the desulphurization, denitrogenation or polyaromat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turation of petroleum feedstocks, in hydrotreating service only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uid bed silica-alumina cracking catalysts, composed of silica-alumina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ynthetic components, whether or not containing clay, for the refining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1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dextrose (glucose) solutions and levulo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fructose) solutions for parenteral administration in therapeutic trea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manufacture of Sera, antisera, toxoids, virus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ins or antitoxins, virus or bacterial vaccines, bacteriophage or bacter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ysates; Allergenics, liver extracts, pituitary extracts, epinephrine or i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utions; Insulin (with or without zinc, globin or protamine); and bloo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sma or serum of human origin, or fractions thereof, or extenders or substitut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dextrose (glucose) solutions and levul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or biological preparations of a kind not produced in Canada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Unbou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kits containing ancillary articles or materials for medical diagnos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for medical diagnosi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2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ends of tall oil and tall oil pitch, without other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couplers, coupler solvents and sensitizing dye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or biological preparations, including kits containing ancillary artic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terials,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l tar dye intermediates in solv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rude bone pitch;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liberate mixtures of disodium 5'- inosinate and disodium 5'- guanyla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out other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merized fatty acids, derived from industrial monocarboxylic fatty acids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polyami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rtificial teet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nitary towels (napkin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usel 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inding beads produced by melting together the oxides of zirconium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licon, with lesser amounts of other oxides, to be employed in the wet grin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in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nd natural calcium carbonate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tty acids (surface-treated with stearic acid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rcaptan preparations for use in odorizing natural gas or liquid petroleum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, composed predominantly of benzyltoluene and dibenzyltoluene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as dielectric fluids in the manufacture of power capaci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monium fluoride, ammonium chloride and a barium salt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rosted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 to be employed in the concentration of o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xide preparations to be employed in the removal of sulphide compou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cipitated calcium carbonate,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tty acids, for use in the manufacture of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parations containing 50% or more by weight of one or more ferri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the weight of any iron ferri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laiming agents of petroleum origin for the reclaiming of rubber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inel grains, having a combined magnesium, aluminum and chromium content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expressed as their oxides MgO, Al2O3 and Cr2O3), of 90% or more b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ight, for use in the manufacture of magnesite or chrome refractory bric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ur, oil-treated, with an insolubility content in carbon disulphide of 5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ore, for use in the manufacture of rubber ti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o-thio-phosphoric (dithiophosphoric) compounds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cess of concentrating ores or min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rface treated silica for use in the manufacture of colour ton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Zeolites (excluding compounded aluminum silicates)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f cracking catalysts to be employed in the refining of petroleum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ends of tall oil and tall oil pitch, without other admix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l tar dye intermediates in solv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rude bone pitc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usel 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nd natural calcium carbonate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tty acids (surface-treated with stearic acid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claiming agents of petroleum origin for the reclaiming of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couplers, coupler solvents and sensitizing dyes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photographic emul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liberate mixtures of disodium 5'- inosinate and disodium 5'- guanyla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out other admix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merized fatty acids, derived from industrial monocarboxylic fatty acids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polyami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semiconductor devic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rtificial teet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nitary towels (napkin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inding beads produced by melting together the oxides of zirconium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licon, with lesser amounts of other oxides, to be employed in the wet grin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ateri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, composed predominantly of benzyltoluene and dibenzyltoluene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as dielectric fluids in the manufacture of power capaci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tures of ammonium fluoride, ammonium chloride and a barium salt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rosted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 to be employed in the concentration of o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xide preparations to be employed in the removal of sulphide compou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cipitated calcium carbonate, having a surface coating of the calcium sal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tty acids, for use in the manufacture of glues or adhesives, optical fibr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ptical fibre bundles or cables, typewriter or similar ribbons, polymers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imary forms or profile shapes or sheets of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parations containing 50% or more by weight of one or more ferrit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the weight of any iron ferri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inel grains, having a combined magnesium, aluminum and chromium content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expressed as their oxides MgO, Al2O3 and Cr2O3), of 90% or more b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ight, for use in the manufacture of magnesite or chrome refractory bric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ur, oil-treated, with an insolubility content in carbon disulphide of 5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r more, for use in the manufacture of rubber tir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or biological preparations, including kits containing ancilla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r materials,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ynthetic rubb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rcaptan preparations for use in odorizing natural gas or liquid petroleum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lpho-thio-phosphoric (dithiophosphoric) compounds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cess of concentrating ores or min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Zeolites (excluding compounded aluminum silicates)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racking catalysts to be employed in the refining of petrol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urgical trusses, orthopaedic abdomin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s or suspensory banda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reparations, not containing sweeteners or flavourings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chewing gu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8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wall cover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wall cover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5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olyvinyl alcohol whether or not containing unhydrolysed acetate groups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5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Canadian manufa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5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moulding compositions of polymers of vin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ide or of coatings, excluding emulsions and disper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powder form, for use in the manufacture of embedment cast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moulding compositions of polymers of viny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ide or of coatings, excluding emulsions and disper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powder form, for use in the manufacture of embedment cast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oulding composition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methyl methacrylate, excluding emulsions or dispersions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manufacture of moulding compositions of polymers of vinyl chlorid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utions of polymers of ethyl acrylate, for use in the manufacture of mastic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32.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mposition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ulsions and dispersions of acrylic polym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mino-methylated polyacrylamide in aqueous soluti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acrylic acid and methacrylic acid, and salts thereof, in aqueou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ution and with weight average molecular weights of less than 100,000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termined on the acid form by ASTM D 3536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methyl methacryl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6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positions, for medical diagnos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lding compositions, excluding polyether polyol moulding composition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reinforcing polyether polyols, in which another polymer has been form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itu, for use in the manufacture of high load bearing or high resilience flexib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a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tetramethylene ether glycol, excluding composition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spandex yarns or non-foaming polyurethane liquid cast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id moulding 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as drilling mud or additives therefore, in drilling for minera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dditives therefore, in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natural gas, oil or wat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removing salts or water from crude petroleum oi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or biological preparations of a kind not produced in Canada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Unbou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kits containing ancillary articles or materials for medical diagnos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oulding compositions, excluding polyether polyol moul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reinforcing polyether polyols, in which another polymer has been form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itu, for use in the manufacture of high load bearing or high resilience flexib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a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tetramethylene ether glycol, excluding composition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spandex yarns or non-foaming polyurethane liquid casting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solid moulding composi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omposi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7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inders for pigments or inks, for use in the coating, colouring or print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exti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positi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09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removing salts or water from crude petroleum oils;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ocarbon resins, excluding compositions and hydrocarbon resins with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umber average molecular weight of less than 2,000, a mixed aniline po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tween 30°C and 60°C and a ring and ball softening point of less than 130°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s determined by ASTM E 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removing salts or water from crude petroleum o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ydrocarbon resins, excluding compositions and hydrocarbon resins with a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umber average molecular weight of less than 2,000, a mixed aniline po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tween 30°C and 60°C and a ring and ball softening point of less than 130°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as determined by ASTM E 2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as drilling mud or additives therefore, in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arboxymethylcellulose and its sa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o be employed as drilling mud or additives therefore in drilling for mineral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, oil or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derivatives of natural rubber, including moulding compositi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t excluding other 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Xanthan polysaccha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ra, antisera, toxoids, viruses, toxin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mical derivatives of natural rubber, including moulding composition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t excluding other composi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Xanthan polysaccha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polymers of ethyle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olymers of heading No. 39.02, exclud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 of unsatu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es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ulcanized fib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2, exclud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 of unsatu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es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vulcanized fibre;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manufacture of sera, antisera, toxoids, viruses, tox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polymers of heading No. 39.02, excluding of polymers of propylene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ing of polymers of butyle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mers of tetrafluoroethylene or of polyvinylidene chloride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7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9, excluding of 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, 39.12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manufacture of sera, antisera, toxoids, viruses, tox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7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bined with knitted or woven fabrics, nonwovens or felt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s which can, without fracturing, be bent manually around a cylind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diameter of 7 mm, at a temperature between 15°C and 30°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olymers of methyl methacryla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ethylene terephthalate film of a width of less than 1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llulose acetate and cellulose acetate butyrate sheets, film or strip,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ckness exceeding 0.08 mm or of a width of less than 15 cm and a thickn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0.08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olymers of methyl methacrylat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llulose acetate and cellulose acetate butyrate sheets, film or strip,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ckness exceeding 0.08 mm or of a width of less than 15 cm and a thickn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0.08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olyethylene terephthalate film of a width of less than 15 c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Polyester or polystyrene film, of a thickness not exceeding 0.25 mm,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in the manufacture of loud-speakers or audio-frequency electric amplifi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ord-players or magnetic tape transcribing machines, magnetic tape s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ording apparatus, tape transport mechanisms, electrical equipment of 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. 85.21, 85.25, 85.26, 85.27 or 85.28, and parts of the forego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transformers and induc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polymers of heading No. 39.02, excluding of polymers of propyle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 or 39.06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, of unsatur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esters, or polycarbonate plates, sheets, film or strip, of a thickness of 0.08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m or more but not exceeding 1.3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ulcanized fibre; </w:t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trips of polyurethane for use in the manufacture of cloth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1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19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bined with knitted or woven fabrics, nonwovens or felts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s which can, without fracturing, be bent manually around a cylind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f a diameter of 7 mm, at a temperature between 15° and 30°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m for use in the manufacture of loud-speakers or audio-frequency elect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mplifiers, record-players or magnetic tape transcribing machines, magnetic tap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und recording apparatus, tape transport mechanisms, electrical equipmen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5.21, 85.25, 85.26. 85.27 or 85.28, and parts of the forego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transformers and induc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 of a width of 15 c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lm of a thickness not exceeding 0.25 mm for use in the 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oudspeakers or audio-frequency electric amplifiers of heading No. 8518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cord-players or magnetic tape transcribing machines of heading No. 85.19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gnetic tape sound recording apparatus of heading No. 85.20, tape transpo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chanisms of tariff item No. 8522.90.10, electrical equipment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.21, 85.25, 85.26, 85.27 or 85.28, and parts of the foregoing, 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formers and inductor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lm for use in the manufacture of flexible disk cartridg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m of a width of 15 c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06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bined with knitted or woven fabrics, nonwovens or felt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s which can, without fracturing, be bent manually around a cylind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diameter of 7 mm, at a temperature between 15°C and 30°C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Belting, of a thickness not exceeding 2.8 mm and a width exceeding 35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, reinforced with nylon, polyester or aramid fibres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ed with felt, nonwovens or textile fabrics, with a leather-like co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polyurethane on one or both sides, the weight of the coating be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0% or more of the total weight of the coated fabric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footwear or handbag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ed with woven fabrics of cotton, impregnated and coated with polym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inyl chloride, with the weight of the unimpregnated/uncoated fabric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20 g/m² and the total weight of the impregnated/coated fab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430 g/m² but not exceeding 47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ed with woven fabrics, solely of polyester staple fibres or of cott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xed solely with polyesters or of polyester staple fibres mixed solely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tton, for use in the manufacture of family or recreational tents of a floor area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 m² or more but not exceeding 21 m²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tes, sheets or film of polymers of tetrafluoroethylene, combined with a wove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fabric, to be employed in the production of chlorine or sodium hydrox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eets of uncured phenol-formaldehyde resin or uncured epoxide resin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glass fibres, commonly known as "prepreg"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omposite sandwich panels for aircraft, fast ferry ships and ai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ort she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mission belting, of a thickness not exceeding 6.8 mm, excluding bel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trapezoidal cross-section (V or multi V), whether or not embossed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transmission 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ntaining man-made or glass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ntaining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, containing not more than 70% by weight of plastics and combin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textile materials in which man-made fibres predominate by weight over an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single textile fib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polymers of heading No. 39.02, excluding of polymers of propyle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4, excluding of polymers of vinyl chlorid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tetrafluoroethylene or of polyvinylidene chlor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05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6, excluding of polymers of methy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hacrylat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7, excluding of epoxi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saturated polyesters, or polyethylene terephthalate film of a width of less tha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5 cm or polycarbonate plates, sheets, film or strip, of a thickness of 0.08 cm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 but not exceeding 1.3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09, excluding of urea-formaldehyde resin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lamine-formaldehyde resins, of phenol-formaldehyde resins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uretha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mers of heading No. 39.11 or 39.13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mers of heading No. 39.12, excluding of regenerated cellulose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ulcanized fibre or cellulose acetate and cellulose acetate butyrate sheets,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ip, of a thickness exceeding 0.08 mm or of a width less than 15 cm and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ickness not exceeding 0.08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eets, consisting of plain, coloured or decorated paper, coated or impregn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melamine-formaldehyde resins, to be used as decorative surface covering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particleboard, fibreboard or similar panel board products for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vinylidene chloride to be employed in the packaging of goods for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polymers of methyl methacrylate, of other chemical derivativ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ellulose or of other polyethylene terephthal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polyethylene terephthala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polymers of methyl methacrylate, of other chemical derivative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ellulo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1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manufacture of goods of heading No. 38.08 or of good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hapter 28 or 29 in packages of a gross weight exceeding 1.36 kg each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as products having the same functions as the goods of heading No. 38.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manufacture of goods of heading No. 38.08 o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of Chapter 28 or 29 in packages of a gross weight exceeding 1.36 k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ach, for use as products having the same functions as the goods of heading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No. 38.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ottles, whether or not with cap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es or supports, of a length of 165 mm or more, to be employed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nding textile yar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video cassett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ps to be employed by perfume manufacturers in the bottling of perfu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vaccines, toxoids (anatoxins), bacterins, toxins, serums containing immu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dies including antitoxins, glandular extracts or antibiotics, to be employ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ps to be employed by perfume manufacturers in the bottling of perfum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ottle cap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, bearing the shapes and images of cartoon character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production or distribution of shampoo, bubble bath and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velty cosmetic and bat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vaccines, toxoids (anatoxins), bacterins, toxins, serums containing immu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dies including antitoxins, glandular extracts or antibiotics, to be employed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lding trays of polymers of vinyl chloride for use as inserts in boxe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vent peaches from touching each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vaccines, toxoids (anatoxins), bacterins, toxins, serums contain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mune bodies including antitoxins, glandular extracts or antibiotics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, bearing the shapes and images of cartoon characters,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production or distribution of shampoo, bubble bath and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velty cosmetic and bat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lding trays of polymers of vinyl chloride for use as inserts in boxe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vent peaches from touching each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sposable gloves to be employed in clean rooms allowing a maxim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 airborne particles measuring greater than 0.0005 mm per 28.317 dm³ of ai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0 airborne particles measuring greater than 0.0003 mm per 28.317 dm³ of ai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75 airborne particles measuring greater than 0.0002 mm per 28.317 dm³ of air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50 airborne particles measuring greater than 0.0001 mm per 28.317 dm³ of ai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tective suits and their accessories (including gloves), to be employed in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xious atmospher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39262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Disposable gloves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22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6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FR"/>
        </w:rPr>
      </w:pPr>
      <w:r>
        <w:rPr>
          <w:color w:val="000000"/>
          <w:sz w:val="16"/>
          <w:szCs w:val="16"/>
          <w:lang w:val="fr-FR"/>
        </w:rPr>
        <w:t>39262010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03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Ex3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- - - Other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13.6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6.5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1995</w:t>
      </w:r>
      <w:r>
        <w:rPr>
          <w:sz w:val="16"/>
          <w:lang w:val="fr-FR"/>
        </w:rPr>
        <w:tab/>
      </w:r>
      <w:r>
        <w:rPr>
          <w:color w:val="000000"/>
          <w:sz w:val="16"/>
          <w:szCs w:val="16"/>
          <w:lang w:val="fr-FR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Disposable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Mitten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n-disposable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rticles of apparel and other clothing accessories, containing not more th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y weight of woven fabrics of man-made fibres, coated on both sides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vinyl chlo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el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rticles of apparel and other clothing accessories containing not more tha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25% by weight of woven fabrics of man-made fibres, coated on both sides wit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ymers of vinyl chlor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articles of apparel and clothing accessories, of plastics combin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knitted or woven fabrics, bolducs, nonwovens or felt, containing wov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brics of more than 50% by weight of sil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5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articles of apparel and clothing accessories, of plastics combin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knitted or woven fabrics, bolducs, nonwovens or fel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2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rticles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ak guards and blinders for pheas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ssette shells and parts thereof, excluding exterior jackets or sleeves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video cassett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 cap covers or container toppers, bearing the shapes and imag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artoon characters, to be employed in the production or distribu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mpoo, bubble bath and other novelty cosmetic and bat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veyor belting, in modular form, of a length not exceeding 5 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veyor belts, excluding conveyor belts in modular fo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rner protectors for use in the manufacture of portable musical instru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crophone amplifiers, loudspeakers and sound mixers, other than tho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and marketed for home entertainment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e models, to be employed as blueprint substitutes in the manufactur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embly, erection, installation, operation or maintenance of machines, test se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, apparatus, appliances, plant equipment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 egg incubator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ire fighting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usings, for use in the manufacture of television descrambl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mitation gemstones or pearls for use in the manufacture of jewell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Knobs, for use in the manufacture of gas barbecues or domestic gas rang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ether or not for recreational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et floats, spat collectors and collector holders to be employed in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etting for use in the manufacture of peat pell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-cellular polyethylene strip, scored, for use in the manufacture of stand-up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nk pou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vulcanized fibre for use as a backing in the manufacture of abrasive materi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ssure pads, pinch rollers and shield and pressure pad assemblies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tape cassettes or tape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il p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pirators, consisting of several layers of nonwovens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hether or not treated with activated carbon, with or without an exhal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ve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fety face shields designed for use by workers employed in hazardous work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parts thereof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apes, for safety goggles or safety spectacles designed for use by work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hazardous wor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ield adaptors for safety helm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apered monofilament of polyamides or of saturated polyesters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paint brus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eels for use in the manufacture of barbecu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rticles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essure pads, pinch rollers and shield and pressure pad assemblies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tape cassettes or tape cartrid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et floats, spat collectors and collector holders to be employed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oor ma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igns, letters and numer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veyor belts in modular for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5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dentification tags for anim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39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5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olutions; dispersions other than those of subheading No. 4005.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8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loroprene (chlorobutadiene) sheets, with a knitted nylon fabric laminat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one s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8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Not reinforced or otherwise combined with other materials, without fitt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oating or submarine hoses, of an inside diameter exceeding 39 cm,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at offshore crude oil unloading faciliti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hose assemblies for brake and steering system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ses, for use with regulators or tanks for scuba div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ses, reinforced with steel and with fittings at both ends, with burst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205 MPa or more but not to exceed 625 MPa, for use with high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 cleaning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oses, for use with regulators or tanks for scuba div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oating or submarine hoses, of an inside diameter exceeding 39 cm,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at offshore crude oil unloading facilit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hose assemblies for brake and steering system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ses, reinforced with steel and with fittings at both ends, with burst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205 MPa or more but not to exceed 625 MPa, for use with high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 cleaning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09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powered mowers for lawns, park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rts-grounds, with the cutting device rotating in a horizontal pl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powered mowers for lawns, park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rts-grounds, with the cutting device rotating in a horizontal pl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Endless transmission belts of trapezoidal cross-section (V-belts), whethe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grooved, of a circumference exceeding 240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powered mowers for lawns, park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rts-grounds, with the cutting device rotating in a horizontal pl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on textile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0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 kind used on bicy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with appliances of subheading No. 8424.81, leveller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429.20 used for farm purposes only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transporting scrapers of subheading No. 8429.30 or 8430.62, trac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tching machines of subheading No. 8429.59 or 8430.69 used for far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rposes only, agricultural or horticultural machinery for soil prepara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ivation and lawn or sports-ground rollers of heading No. 84.32, harves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threshing machinery (including straw or fodder balers) and agricultura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ticultural mowers (other than mowers for lawns, parks or sports-grounds)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4.33, tractors of heading No. 87.01 powered by in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ustion engines and used for farm purposes only, and spraying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705.90 for agricultural use for spreading dry or liqui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rtilizer or slud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size of 3600 X 51 or 4000 X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aving a width of 40.64 cm or more and a diameter of 60.96 c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with appliances of subheading No. 8424.81, leveller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429.20 used for farm purposes only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transporting scrapers of subheading No. 8429.30 or 8430.62, trac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tching machines of subheading No. 8429.59 or 8430.69 used for far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rposes only, agricultural or horticultural machinery for soil prepara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ivation and lawn or sports-ground rollers of heading No. 84.32, harves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threshing machinery (including straw or fodder balers) and agricultura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ticultural mowers (other than mowers for lawns, parks or sports-grounds) of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4.33, tractors of heading No. 87.01 powered by in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ustion engines and used for farm purposes only, and spraying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bheading No. 8705.90 for agricultural use for spreading dry or liqui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rtilizer or slud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size of 3600 x 51 or 4000 x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f-highway tires having a width of 40.64 cm or more and a diameter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60.96 c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off-highway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Retreaded ti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 kind used on aircraft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with machinery of subheading No. 8424.81 or 8430.50, leveller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on the farm of subheading No. 8429.20, combination excavating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ing scrapers of subheading No. 8429.30 or 8430.62, traction ditc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(not being ploughs) of subheading No. 8430.69 or spraying lorri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spraying vehicles) for spreading dry or liquid fertilizers or sludge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gricultural use of subheading No. 8705.90, or with tractors of subheading No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10, 8701.30 or 8701.90, powered by an internal combustion engin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than of a kind for hauling logs (log skidders), for farm purposes only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with machinery of subheading No. 8432.10 or 8432.21, harrow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ltivators, weeders, hoes and scarifiers of subheading No. 8432.29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tractors of subheading No. 8701.10, 8701.30 or 8701.90, powered by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nal combustion engine, other than of a kind used for hauling logs (lo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kidders), seeders, other than manually operated portable planter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lanters of subheading No. 8432.30, manure spreaders and fertiliz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ributors, other than manually operated portable of subheading No. 8432.40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icultural or horticultural type machinery, including domestic rotary till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lawn or sports-ground rollers of subheading No. 8432.80, agricultura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ticultural type mowers of subheading No. 8433.20 or machinery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33.30, 8433.40, 8433.51, 8433.52, 8433.53 or 8433.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size of 3600x51 or 4000x5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kind used on vehicles, including tractors, for the on-highway transport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ssengers or goods, or on vehicles of heading No. 87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imtape (tire flaps) for use in the manufacture of bicycles or bicycle whe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ew industrial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ndustrial tires, other than new and tires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cycles, other than tubular tires or pneumatic tires of a diameter not excee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5.72 cm of heading No. 4011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3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 kind used on bicy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kind used on aircraft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with appliances of subheading No. 8424.81, levellers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. 8429.20 used for farm purposes only, combination excavating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ing scrapers of subheading No. 8429.30 or 8430.62, traction ditc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of subheading No. 8429.59 or 8430.69 used for farm purposes onl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icultural or horticultural machinery for soil preparation or cultivation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wn or sports-ground rollers of heading No. 84.32, harvesting or thre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(including straw or fodder balers) and agricultural or horti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wers (other than mowers for lawns, parks or sports-grounds)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.33, tractors of heading No. 87.01 powered by internal combustion engin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used for farm purposes only, and spraying vehicle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705.90 for agricultural use for spreading dry or liquid fertilizer or slud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 and parts thereof, for vaccines, toxoids (anatoxins), bacter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ins, serums containing immune bodies including antitoxins, glandula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racts or 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tective gloves to be employed in a noxious atmosphe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tective suits and parts thereof, to be employed in a noxious atmosphe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iving sui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kind used in the automotive goods of Chapter 8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goods of heading No. 84.81 or hydraulic pump-moto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13.6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, of Chapter 73 or 90,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87.05 (excluding the motor vehicle chassis portion and parts thereof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ch 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r repair of engines or parts thereof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, of Chapter 73 or 90, o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87.05 (excluding the motor vehicle chassis portion and parts thereof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ch 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goods of heading No. 84.81 or hydraulic pump-motor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13.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rticles for use in the manufacture of microwave, passive infrared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 microwave and passive infrared relay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cking pads for use with grinder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adders or sleeves, for use with tire or tube manufactur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ots and nipples, for use in the manufacture of ignition wiring s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and parts thereof (including expelling bulbs), for vaccines, toxoid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anatoxins), bacterins, toxins, serums containing immune bodies 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glandular extracts or antibiotics, to be employed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mmets, sleeves and protectors, for use in the manufacture of hose assembli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brake or steering systems for 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il p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ers and parts thereof (including expelling bulbs), for vaccin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oids (anatoxins), bacterins, toxins, serums containing immune bodi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cluding antitoxins, glandular extracts or antibiotics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Vibration control articles of a kind used in the vehicles of heading Nos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7.01 through 87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01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East India kip leather, tanned and uncoloured or coloured other than black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lining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upholstered furni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East India kip leather, tanned and uncoloured or coloured other than black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lining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Leather, not further prepared than tann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pholstering lea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eather bends, for use in the manufacture of inner, middle or outer so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Leather, not further prepared than tann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pholstering lea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original equipment interior trim compone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ad tractors or f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ueded equine, cabretta or Spanish or African cap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Leather, not further worked than tann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pholstering lea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original equipment interior trim compone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ad tractors 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ueded equine, cabretta or Spanish or African cap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Upper or sol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4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processing materials by tann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ir sheep skin leather,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processing materials by tan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heep or lamb skin leather not further prepared than tann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ovine or equin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et blue lea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Sheep skin leather, excluding sueded, cabretta or Spanish or African cap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ather for use in the manufacture of clothing of leather or of sheepsk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shearlings)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linings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processing materials by tan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 sheep skin leather, for use in the manufacture of footwear or ladies'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linings in the manufacture of footwea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processing materials by tan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linings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 sheep skin leather, for use in the manufacture of footwear or ladies'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as linings in the manufacture of footwea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 sheep skin leather, for use in the manufacture of footwear or ladies'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heep skin leather, excluding sueded, cabretta or Spanish or African cap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ather for use in the manufacture of clothing of leather or of sheepsk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shearlings) or glo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wise pre-tan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Goat, kid cabretta or cape leather for use in the manufacture of footwea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dies'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et blue lea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ootwear or ladies'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processing materials by tann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, for use in the manufacture of footwear or ladies'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footwear or ladies' handba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6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et blue lea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as linings in the manufacture of footwea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uppers for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1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upholstered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kangaro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kangaroo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upholstered furnitu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8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Chamois (including combination chamois) leather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8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leather or gloves, or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er skin wipers or interlining material for over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08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ition leather with a basis of leather or leather fibre, in slabs, shee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ip, whether or not in roll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clothing of leather or gloves, or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deer skin wipers or interlining materials for over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111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2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rticles of appar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203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loves, of kid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203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hearling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Dressed and dyed for use in the manufacture of coat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as linings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lothing o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3021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2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at least one ply of tropical wood specified in Subheading Note 1 to th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p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containing at least one layer of particle 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at least one ply of tropical wood specified in Subheading Note 1 to th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p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5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llets, box pallets and other load boards; pallet coll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1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oss arms, drill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e models, to be employed as blueprint substitutes in the manufactur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embly, erection, installation, operation or maintenance of machines, test se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, apparatus, appliances, plant equipment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elloes of hickory or oak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y stack for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ldings (other than the goods of heading No. 44.09), continuously shaped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not further processed than treated with fire retardant materials, fillers, seal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xes, oils, stains, varnishes, paints or enam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ddle trees and stirrup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okes and last blocks not further manufactured than turned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ellises and fencing pa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elloes of hickory or oak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y stack for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ddle trees and stirrup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okes and last blocks not further manufactured than turned;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ellises and fencing pa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oss arms, drill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ouldings (other than the goods of heading No. 44.09), continuous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ped, and not further processed than treated with fire retardant materials, fill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alers, waxes, oils, stains, varnishes, paints or enam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e models, to be employed as blueprint substitutes in the manufactu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embly, erection, installation, operation or maintenance of machines, test se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, apparatus, appliances, plant equipment and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enetian blin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blind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gns, letters and numer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ndow shade or blind rol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5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ffins and casket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iners' benches and trest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42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6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laits and similar products of plaiting materials, whether or not assembled in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i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70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Unbleached kraft paper or paperboard or corrugated paper o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707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paper or paperboard made mainly of bleached chemical pulp,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oured in the mas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707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per or paperboard made mainly of mechanical pulp (for example, newspaper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urnals and similar printed matte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goods of heading No. 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curity or safety paper, in rolls, not converted, with a cylinder mould mach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de watermark, to be employed in printing, tinting or coating of anti-frau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eatures in certified facilities, for use in the manufacture of high secur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ocuments of title, (such as banknotes, passports, motor vehicle titles, travell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eques)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aper and paperboard, whether or not decorated, for use in the 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goods described in heading No. 39.20 or 39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rinting paper, not converted, of which 50% or more by weight of the tot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bre content consists of fibres obtained by a mechanical proces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per-calendered or machine finish grades of book paper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newspapers, magazines or periodicals, printed, published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sued at regular intervals, not less frequently than four times a year and bear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ates of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per or paperboard that is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Whether or not decorated, for use in the manufacture of the goods describ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heading No. 39.20 or 39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bleac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Whether or not decorated, for use in the goods described in heading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rapping paper in rolls not convert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board, in rolls, of a thickness of 0.2 mm or more, for use in wrapping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bleached paper, other than wrapping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4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ving three or more layers, of which only the two outer layers are bleac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Rolls of paper or paperboard for use in the manufacture of wall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Rolls of paper or paperboard for use in the manufacture of wallboar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board, in rolls, of a thickness of 0.2 mm or more, for use in wrapping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Lin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ilter paper and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ilter paper for use in the manufacture of vacuum cleaner bag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filter paper or paperboard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 and paperboard, weighing 150 g/m² or les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 or paperboard, whether or not decorat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described in heading No. 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of paper or paperboard for use in the manufacture of wallboar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rapping paper, unbleached, in roll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Rope paper and paperboard, for use in the manufacture of coated abrasiv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, in rolls, 50% or more by weight of banana fib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leaning web rolls for dry toner electrostatic photo-copy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ic cable insulating paper and capacitor or condenser tissue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luting paper (corrugating medium)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6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6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Not converted, other than electric cable insulating paper, capacito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ductor tissue paper, wrapping paper or fluting paper (corrugating medium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7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7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paper and paperboard, weighing more than 150 g/m² but less than 225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hoeboar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board in rolls, of a thickness of 0.2 mm or more, for use in wrapping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ap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rapping paper, unbleached, in roll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Rope paper and paperboard for use in the manufacture of coated abrasive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ic insulating pressboard of a thickness of 1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per, not converted, other than wrapping pap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 and paperboard, weighing 225 g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Rolls of paper or paperboard for use in the manufacture of wallboar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eboard and wrapping paper, unbleached, in roll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ic insulating pressboard of a thickness of 1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wrapping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05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not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dates of issu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hotographic base paper, prepared for and to be coated with silver haloid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onverted, weighing more than 29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29 g/m² or le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eighing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issue dat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Light-weight coated 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dates of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aper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newspapers, magazines or periodicals, print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blished and issued at regular intervals, not less frequently than four times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ear and bearing dates of issue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rinting paper,  of which 50% or more by weight of the total fibre conten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sists of fibres obtained by a mechanical process, not conver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paper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lf-adhesiv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heets, consisting of adhesive coated paper, to be employed as a decorativ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rface covering for particleboard, fibreboard or similar paperboard produc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pasted paper for use in the manufacture of wall cover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eached, weighing more than 150 g/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olid bleached boxboard, not conver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per and paperboard, coated with synthetic resin, for use in the 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ap line gasket st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 and paperboard, coated, impregnated or covered with wax, paraffin wax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arin, oil or glycer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asket stock, impregnated, coated or cover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kets, washers, sealing strips or other sealing articles and materi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paper, paperboard, cellulose wadding and webs of cellulose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per and paperboard, whether or not decorat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described in heading No. 39.20 or 39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asket stock, impregnated, coated or cover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skets, washers, sealing strips or other sealing articles and materi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uplex backing papers, whether or not printed or skived, for packag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roll fil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terleaving or wrapping paper for packaging flat photographic fil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hotographic p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1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nitary towels and tamp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4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apkins (diapers), napkin (diaper) liners and similar sanitary articl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ontinence, designed to be worn by persons, excluding those of a kind for bab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rticles of apparel and clothing accessor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lding cartons, boxes and cases, of non-corrugated paper or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To be employed in growing plants for transplanting purposes or for protect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plants while growing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acerated paper pads to be employed in packaging fresh frui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 and paperboard, for use in the manufacture of Jacquard pattern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acquard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ts, bands, collars and protectors to be employed in growing pl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lanting purposes or for protecting plants while grow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mple books of wall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acerated paper pads to be employed in packaging fresh fruit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ts, bands, collars and protectors to be employed in growing plan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lanting purposes or for protecting plants while grow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mple books of wallpap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aper and paperboard, for use in the manufacture of Jacquard pattern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acquard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ards, not punched, whether or not in strips, for punch card machine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usage cas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82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0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eographical, hydrographical or astronomical maps or char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ll maps and charts, other than geographical, hydrographical or astronomical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0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all maps and charts, other than geographical, hydrographica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ronomical,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0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eographical, hydrographical or astronomical maps or char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hotographic or photomechanical representations, numbered and signed b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artist or numbered and otherwise authenticated by or on behalf of the artis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hotographs for use as news illustrati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ctures or designs not bearing a text, in the form of signatures or separ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eets, as parts of book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ligious pi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mputer generated mailing lists, not including labels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48.2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crocopies of the goods of heading No. 49.01, 49.02 or 49.04, of the good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heading No. 49.05 in book form, of children's picture books, of touris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paganda issued by national or state governments or departments thereof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ards of trade, chambers of commerce, municipal or automobile association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similar organizations, or of freight rates, passenger rates and timetab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ssued by transportation companies abroad and relating to transport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utside Canad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ligious certificates, book marks, mottoes, scriptures or prayer car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roduction proofs for the production of printing plates, rolls or cylinders, f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roduction of non-advertising material in newspapers, or f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s or music, or for printing periodical publications entitled to second-cla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ling privileges the pages of which are regularly bound, wire-stitch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wise fastened together, not including catalogu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sters,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ligious certificates, book marks, mottoes, scriptures or prayer card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roduction proofs for the production of printing plates, rolls or cylinders, f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roduction of non-advertising material in newspapers, or f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s or music, or for printing periodical publications entitled to second-cla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ling privileges the pages of which are regularly bound, wire-stitch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wise fastened together, not including catalogu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sters, when the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a) are of an educational, scientific or cultural character within the meaning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greement for Facilitating the International Circulation of Visual and Audito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terials of an Educational, Scientific and Cultural Character adopted at Beiru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banon, in 1948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b) have been certified by the Government or by a recognized representati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hority of the Government of the country of production or by an appropri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presentative of the United Nations Educational, Scientific and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ganization as being of an international educational, scientific or cultur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arac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icrocopies of the goods of heading No. 49.01, 49.02 or 49.04, of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of heading No. 49.05 in book form, of children's picture book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urist propaganda issued by national or state governments or departmen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reof, boards of trade, chambers of commerce, municipal or automobi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sociations and similar organizations, or of freight rates, passenger rate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timetables issued by transportation companies abroad and relating to transportatio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utside Canad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puter generated mailing lists, not including labels of heading No. 48.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inted lab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4911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, for hats or cap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nd woven tweed fabrics, solely of carded virgin wool or of carded fine anima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ir, of a loom width not exceeding 90 cm, valued at $10.00/m² or more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in the manufacture of suits, tailored waistcoats (vests), jackets (sports coats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lazers, dress trousers or fine tailored overcoats excluding car-coat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uffle-c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95% or more by weight of carded yarns of virgin wool or of f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hair, valued at $16.74/m² or more, for use in the manufacture of men'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ne tailored 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,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and woven tweed fabrics, solely of carded virgin wool or of carded fine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imal hair, of a loom width not exceeding 90 cm, valued at $10.00/m² or more,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uits, tailored waistcoats (vests), jackets (spo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ts), blazers, dress trousers or fine tailored overcoats excluding car-coats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uffle-c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95% or more by weight of carded yarns of virgin wool or of f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imal hair, valued at $16.74/m² or more, for use in the manufacture of men'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ne tailored 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not containing more than one generic type of man-made fibre, valu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t $5.98/m² or more, for use in the manufacture of men's and boys' suits, tailor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istcoats (vests), jackets (sports coats), blazers, dress trousers or fine tailor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in the grey or unfinished condition, of a weight not exceeding 135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yarns of blended wool and cotton, weighing not more than 15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/m² and having 275 or more warp threads per 10 cm and 275 or more wef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reads per 10 cm, for use in the manufacture of men's or boys'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50% or more by weight of virgin wool or animal hair and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more than one generic type of man-made fibre, or containing 40%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y weight of virgin wool or animal hair and not containing any man-mad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bres, for use in the manufacture of men's or boys' suits, tailored waistcoa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vests), jackets (sports coats), blazers, dress trousers or fine tailored overcoa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car-coats and duffle-coats: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 and valued at $5.98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In the grey or unfinished condition of a weight not exceeding 135 g/m²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valued at $5.98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 of a weight not exceeding 300 g/m² and valued at $5.98/m²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 but not exceeding 400 g/m² and valued at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$7.89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400 g/m² and valued at $9.45/m²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8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e maximum rate of customs duty under the Most-Favoured-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ariff is a specific rate set out in accordance with Supplementary Note 1 to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in the grey or unfinished condition,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e: The maximum rate of customs duty under the Most-Favoured-Nation Tarif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s a specific rate set out in accordance with Supplementary Note 1 to Section X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1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 the grey or unfinished condition, of a weight not exceeding 135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e maximum rate of customs duties under the Most-Favoured-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ariff is a specific rate set out in accordance with Supplementary Note 1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ction X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illiard cloth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r repair of billiard tab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1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 the grey or unfinished condition, of a weight not exceeding 135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no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center" w:pos="7975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 $3.10/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1122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a weight exceeding 30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4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4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measuring 19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52.63 metric number or more), for use in the manufacture of knitted fabric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5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1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measuring 19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52.63 metric number or more), for use in the manufacture of knitted fabric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6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8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or solely of cotton and polyester staple fibres, ring-spu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mock twist), unbleached or bleached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28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3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two-ply, mercerized, unbleache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osi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broidery cottons to be put up for retail sale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merceriz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two-ply, ring-spun, unbleached or bleached,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knitted fabrics or knitted gar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solely of cotton, for use in the manufacture of crochet, knit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arning or embroidery cottons to be put up for retail sale, or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cotton sewing thread or 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crochet, knitting, darn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roidery cottons to be put up for retail s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 for use in the manufacture of cotton sewing thr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hiffli embroidery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548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weighing not more than 40 g/m²; solely of cotton yarn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ing per single yarn 60 decitex or less (exceeding 166.67 metric numb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 yarns measuring per single yarn 60 decitex or less (166.67 met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umber 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warp and weft yarns is 60 decitex or less per single yarn (166.67 metr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unbleached or bleach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ibbons for typewriters, calculators or other office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not coloured, of a weight not exceeding 40 g/m², for us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the manufacture of surgical bandages and slabs, of textile fabrics speci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coated with plaster of Paris compound, or of orthopaedic casts, splints or simila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uppo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auze fabrics, solely of cotton, of a width not exceeding one metr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ighing not more than 65 g/m², for use in the manufacture of resin-co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iping cloth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orthopaedic casts, splint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suppo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mbed cotton yarns, measuring per single yarn 100 decitex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ss (100 metric number or more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irts and blo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tton yarns, measuring per single yarn 60 decitex or less (166.67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tton, of a width of 66 cm or more but not exceeding 104 cm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in the warp 157 threads or more but not exceeding 38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 cm, and in the weft 133 threads or more but not exceeding 27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0 cm, for use in the manufacture of napkins (diap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measuring per single yarn 60 decitex or less (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66.67 metric number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mbed cotton yarns, measuring per single yarn 100 decitex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ess (100 metric number or more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irts and blou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tton, of a width of 66 cm or more but not exceeding 104 cm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ving in the warp 157 threads or more but not exceeding 38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 cm, and in the weft 133 threads or more but not exceeding 275 threads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0 cm, for use in the manufacture of napkins (diap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for use in the manufacture of handkerchiefs solely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mbed cotton yarn, measuring per single yarn 100 decitex or le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(exceeding 100 metric number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n's or boy's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yarns measuring per single yarn 60 decitex or less (166.67 metric numb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combed cotton yarns, measuring per single yarn 100 decitex or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100 metric number or more per single yarn), for use in the manufacture of shi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bl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mbed cotton yarn, measuring per single yarn 100 decitex or le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(exceeding100 metric number per single yarn)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n's or boy's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yarns measuring per single yarn 60 decitex or less (166.67 metric n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per single yarn), including all such fabrics in which the a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ment of warp and weft yarns is 60 decitex or less per single yar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166.67 metric 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4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measuring per single yarn 60 decitex or less (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66.67 metric number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85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measuring per single yarn 60 decitex or less (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66.67 metric number per single yarn)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09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3-thread or 4-thread twill, including cross twil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yarns of blended cotton and wool, containing 15% or more b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ight of wool, of a weight not exceeding 150 g/m² and having 275 or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rp threads per 10 cm and 275 or more weft threads per 10 c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men's or boys'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wool or fine animal h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yarns of blended cotton and wool, containing 15% or more b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ight of wool, of a weight not exceeding 150 g/m² and having 275 or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rp threads per 10 cm and 275 or more weft threads per 10 c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men's or boys' shi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wool or fine animal h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ixed mainly or solely with wool or fine animal h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212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 (p-phenyleneterephthalamide)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mour or protective cloth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, solely of man-made fibres, not coloured, having not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0 turns per 10 cm, for 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is item is only used when the ad valorem equivalent of the comp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te of 5402.10.90.02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polyesters, fully drawn, measuring not more than 180 decit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polyesters, fully drawn, measuring not more than 180 decitex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, solely of man-made fibres, not coloured, having not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0 turns per 10 cm, for 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is item is only used when the ad valorem equivalent of the comp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te of 5402.20.10.01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, solely of man-made fibres, not coloured, having not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30 turns per 10 cm, for 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 This item is only used when the ad valorem equivalent of the compou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te of 5402.20.90.02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elting, of a thickness not exceeding 2.8 mm and a width exceeding 35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m, of nylon, polyester or aramid, for use in the manufacture 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goods of Section XVI, of Chapter 40, 73 or 90,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heading No. 59.10 or 87.05 (excluding the motor vehicle chassis por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parts thereof), such goods being us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insignia for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mission belting, excluding belting of trapezoidal cross-section (V or multi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), whether or not embossed, for use in the manufacture of transmission 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, of Chapter 40, 73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90, or of heading No. 59.10 or 87.05 (excluding the motor vehicle chassi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tion and parts thereof), such goods being us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elting, of a thickness not exceeding 2.8 mm and a width exceeding 35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m, of nylon, polyester or aramid, for use in the manufacture of conveyor 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insignia for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ails for ships or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mission belting, excluding belting of trapezoidal cross-section (V or multi V)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hether or not embossed, for use in the manufacture of transmission 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for use in the manufacture of conveyor or transmission belt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ing, containing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4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single non-textured nylon filament yarns measuring 78 decitex, to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e coated on one side in Canada with non-cellular polyurethane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family or recreational tents of a floor area of 3 m²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1 m², or tent f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4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s, of single yarns measuring not less than 75 decitex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more than 80 decitex, having 24 filaments per yarn and a twist of 9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 turns per me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onveyor or transmission belting, contain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faille, georgette or crêpe de Chine, solely of single, non-textur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ester yarns, with a twist exceeding 1,250 turns per metre in the warp or the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ft, measuring 50 decitex or more but not exceeding 180 decitex,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90 g/m² or more but not exceeding 12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men's blouses, or blouses and coordinated skir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polyester filaments with a twist of 1,050 turns or more per metr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arp or the weft, unbleached or bleached, of a weight not exceeding 300 g/m²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produce dyed fabrics for the manufacture of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conveyor or transmission belts or belting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ing rub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6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8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and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78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and cap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cuprammonium ray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cuprammonium rayon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Solely of cuprammonium rayon filament yarns measuring less than 20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citex, of a weight not exceeding 100 g/m², for use in the manufacture of men'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its, jackets, blazers and vests (waistc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viscose rayon filaments yarns measuring less than 200 decitex,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 weight not exceeding 100 g/m², for use in the manufacture of men's sui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ackets, blazers and vests (waistc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408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2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 staple fibres, for use in the manufacture of family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creational tents of a floor area of 3 m² or more but not exceeding 21 m²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2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bleached or bleach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,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1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50% by weight of virgin carded wool or of carded animal hai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not containing more than one generic type of man-made fibre,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300 g/m², valued at $5.98/m² or more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en's or boys' suits, tailored waistcoats (vests), jackets (sports coats), blaz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ess trousers or fine tailored overcoats excluding car-coats and duffle-co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51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ncontinent napkins (diapers), napkin (diaper) liners and similar sanita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, designed to be worn by a person, excluding those of a kind for bab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nitary towels and tampo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eedleloom felt, certified by the exporter to be products that have bee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regnated with polyurethane which has been coagulated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urther coated or covered, for use in the manufacture of clothing accessori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garments or trimmings for garments, including labels, badges and simila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a kind normally sewn to the outer part 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ssure pads, for use in the manufacture of tape cassettes of tape cartridg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2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14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ven or knitted fabrics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oven or knitted fabrics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oven or knitted fabrics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rtified by the exporter to be products that have been impregn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which has been coagulated, whether or not further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vered, for use in the manufacture of clothing accessories, parts of garmen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immings for garments, including labels, badges and similar articles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rmally sewn to the outer part of 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ing 30% or more by weight of man-made staple fibres, impregnated wit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urethane and with a leather-like coating of polyurethane on one sid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, for use in the manufacture of hockey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lyesters, for use in the manufacture of modified bitumen roof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coated or impregnated with an antistatic agent or lubricant, pri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nded, for use in the manufacture of flexible disk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olyesters, for use in the manufacture of electrical insulating materia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sisting of a polyester film with a nonwoven of polyesters laminated to ea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d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getable textile fibres, for use in the manufacture of filters for hea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tilating or air condition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ating being 20% or more of the total weight of the coated nonwoven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footwear or hand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pregnated with or having a bonding agent of rubber, certified by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orter to have been buffed on one or both surfaces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labels, badges and similar articles of a kind normally sewn to the outer par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wearing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permeability of 0.5 mg/cm²/hr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11 mg/cm²/hr, excluding materials with a backing composed solely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ven or knitted fabrics, for use in the manufacture of footwear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olely of melt-blown polypropylene and polyester fibres, whether o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pported on one side with a textile produc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oromeric materials, with a water permeability of 0.5 mg/cm²/hr or more b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3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viscose rayon, single, with a twist not exceeding 150 turns 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viscose ray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ingle yarn of polyesters or of nylon or other polyamides, being solely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-made fibres, not coloured, not having more than 30 turns per 10 cm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woven cord tire fabric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s item is only used when the ad valorem equivalent of the compound rat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5604.20.90.03 exceeds 12.5%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henille yarn (including flock chenille yarn), solely of silk or of silk mix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with vegetable fib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imped yarn, and strip and the like of heading No. 54.04 or 54.05, gimp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other than those of heading No. 56.05, gimped horsehair yarn and gimp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yarn with a core of elastometric yarn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op wale-yarn, containing 50% or more by weight of hai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imped yarn, and strip and the like of heading No. 54.04 or 54.05, sole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silk or silk mixed solely with vegetable fibres, gimped (other than thos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56.05 and gimped horsehair yarn)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nille yarn (including frock chenille yarn) solely of silk or of silk mix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with vegetable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imped yarn, and strip and the like of heading No. 54.04 or 54.05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50% or more by weight of hair gimped (other than those of 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. 56.06 and gimped horsehair yarn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op wale-yarn containing 50% or more by weight of hai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imped yarn, and strip and the like of heading No.54.04 or 54.05, solel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jute, gimped (other than those of heading No. 56.05 and gimped horsehair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gimped yarn, and strip and the like of heading No. 54.04 or 54.05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imped (other than those of heading No. 56.05, gimped horsehair yarn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imped yarn with a core of elastometric yarn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6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% and 11¢/kg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Jute twine for use in the manufacture of backing for area carp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pe, for climbing or mountaineering, manufactured to the standards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ion Internationale des Associations d'Alpinis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ute twine for use in the manufacture of backing for area carp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rope, for climbing or mountaineering, manufactured to the standard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he 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jute twine for use in the manufacture of backing for area carp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wine, to be employed in baling farm produ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wine, rope and cordage, of a circumference not exceeding 38 mm,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commercial fishing or in the commercial harvesting of marine plant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to be employed in baling farm produc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3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, for climbing or mountaineering, manufactured to the standards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Seine rope, of a circumference of 60 mm or more, consisting of multiple rop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propylene and twisted steel wires surrounding a core of multiple rop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propylene, to be employed in commercial fishing or in the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circumference not exceeding 38 mm, to be employed in commercial f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in 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wine, to be employed in baling farm produ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, for climbing or mountaineering, manufactured to the standards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Of a circumference not exceeding 38 mm, to be employed in commercial f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r in the commercial harvesting of marine plants</w:t>
      </w:r>
    </w:p>
    <w:p>
      <w:pPr>
        <w:pStyle w:val="Normal"/>
        <w:widowControl w:val="false"/>
        <w:tabs>
          <w:tab w:val="left" w:pos="720" w:leader="none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orient="landscape" w:w="16838" w:h="11906"/>
      <w:pgMar w:left="1440" w:right="2665" w:gutter="0" w:header="720" w:top="77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G/MA/TAR/RS/97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G/MA/TAR/RS/97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fr-FR"/>
                            </w:rPr>
                            <w:t>G/MA/TAR/RS/9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fr-FR"/>
                      </w:rPr>
                      <w:t>G/MA/TAR/RS/9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23:00Z</dcterms:created>
  <dc:creator>dubois</dc:creator>
  <dc:description/>
  <dc:language>en-US</dc:language>
  <cp:lastModifiedBy>bardin</cp:lastModifiedBy>
  <cp:lastPrinted>2004-04-01T16:40:00Z</cp:lastPrinted>
  <dcterms:modified xsi:type="dcterms:W3CDTF">2004-04-01T14:40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7</vt:lpwstr>
  </property>
  <property fmtid="{D5CDD505-2E9C-101B-9397-08002B2CF9AE}" pid="3" name="_AdHocReviewCycleID">
    <vt:r8>1966254843</vt:r8>
  </property>
  <property fmtid="{D5CDD505-2E9C-101B-9397-08002B2CF9AE}" pid="4" name="_AuthorEmail">
    <vt:lpwstr>karine.dubois@wto.org</vt:lpwstr>
  </property>
  <property fmtid="{D5CDD505-2E9C-101B-9397-08002B2CF9AE}" pid="5" name="_AuthorEmailDisplayName">
    <vt:lpwstr>Dubois, Karine</vt:lpwstr>
  </property>
  <property fmtid="{D5CDD505-2E9C-101B-9397-08002B2CF9AE}" pid="6" name="_EmailSubject">
    <vt:lpwstr>Essaye encore!!!!!</vt:lpwstr>
  </property>
  <property fmtid="{D5CDD505-2E9C-101B-9397-08002B2CF9AE}" pid="7" name="_ReviewingToolsShownOnce">
    <vt:lpwstr/>
  </property>
</Properties>
</file>