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94/Add.1</w:t>
            </w:r>
          </w:p>
          <w:p>
            <w:pPr>
              <w:pStyle w:val="Normal"/>
              <w:rPr/>
            </w:pPr>
            <w:r>
              <w:rPr/>
              <w:t>29 de junio de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785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RECTIFICACIONES Y MODIFICACIONES DE</w:t>
      </w:r>
    </w:p>
    <w:p>
      <w:pPr>
        <w:pStyle w:val="Heading"/>
        <w:rPr>
          <w:lang w:val="es-ES_tradnl"/>
        </w:rPr>
      </w:pPr>
      <w:r>
        <w:rPr>
          <w:lang w:val="es-ES_tradnl"/>
        </w:rPr>
        <w:t>LAS LISTAS DE LA RONDA URUGUAY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Title2"/>
        <w:rPr/>
      </w:pPr>
      <w:r>
        <w:rPr>
          <w:lang w:val="es-ES_tradnl"/>
        </w:rPr>
        <w:t>Lista XV - Pakistán</w:t>
      </w:r>
    </w:p>
    <w:p>
      <w:pPr>
        <w:pStyle w:val="Title2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lang w:val="es-ES_tradnl"/>
        </w:rPr>
      </w:pPr>
      <w:r>
        <w:rPr>
          <w:lang w:val="es-ES_tradnl"/>
        </w:rPr>
        <w:t>Addendum</w:t>
      </w:r>
    </w:p>
    <w:p>
      <w:pPr>
        <w:pStyle w:val="Title2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21 de junio de 2004, se distribuye a solicitud de la delegación del Pakistá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En relación con la anterior comunicación de la Misión del Pakistán ante la OMC en Ginebra concerniente a las modificaciones introducidas en la Lista del Pakistán (Lista XV - Pakistán), las cuales se distribuyeron en el documento G/MA/TAR/RS/94 de la OMC, de fecha 14 de julio de 2003, el Gobierno del Pakistán notifica por la presente nuevas modificaciones de dicha Lista relativas a las partidas 60.03 a 60.06, que se consolidarán a un tipo arancelario del 25 por ciento con efecto inmediato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Si en el plazo de tres meses contado a partir de la fecha del presente documento no se notifica a la Secretaría ninguna objeción, las rectificaciones y modificaciones de la Lista XV - Pakistán se considerarán aprobadas y serán oficialmente certificad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9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9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5:08:00Z</dcterms:created>
  <dc:creator>perez-palomino</dc:creator>
  <dc:description/>
  <dc:language>en-US</dc:language>
  <cp:lastModifiedBy>bardin</cp:lastModifiedBy>
  <cp:lastPrinted>2004-06-28T17:11:00Z</cp:lastPrinted>
  <dcterms:modified xsi:type="dcterms:W3CDTF">2004-06-28T15:11:00Z</dcterms:modified>
  <cp:revision>4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4/Add.1</vt:lpwstr>
  </property>
</Properties>
</file>