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IV - NORWAY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1 OCTOBER 2001</w:t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59:00Z</dcterms:created>
  <dc:creator>woodd</dc:creator>
  <dc:description/>
  <dc:language>en-US</dc:language>
  <cp:lastModifiedBy>woodd</cp:lastModifiedBy>
  <dcterms:modified xsi:type="dcterms:W3CDTF">2006-02-07T10:59:00Z</dcterms:modified>
  <cp:revision>2</cp:revision>
  <dc:subject/>
  <dc:title>SCHEDULE XII – INDIA</dc:title>
</cp:coreProperties>
</file>