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1</w:t>
            </w:r>
          </w:p>
          <w:p>
            <w:pPr>
              <w:pStyle w:val="Normal"/>
              <w:jc w:val="left"/>
              <w:rPr/>
            </w:pPr>
            <w:r>
              <w:rPr/>
              <w:t>11 juillet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34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 xml:space="preserve">Liste XIV - Norvè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Délégation permanente de la Norvège a fait parvenir au Secrétariat la communication ci</w:t>
        <w:noBreakHyphen/>
        <w:t>après, datée du 3 juillet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E EN ŒUVRE DE L'ACCORD SUR LES PRODUITS PHARMACEUTIQUES</w:t>
        <w:br/>
        <w:t>Y COMPRIS SA DEUXIÈME RÉ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La Norvège notifie par la présente les modifications apportées à sa Liste tarifaire, qui tiennent compte de l'ensemble des produits visés par le mémorandum d'accord sur les produits pharmaceutiques.  La Norvège a accordé l'admission en franchise aux produits visés par le mémorandum d'accord initial à compter du 1</w:t>
      </w:r>
      <w:r>
        <w:rPr>
          <w:vertAlign w:val="superscript"/>
        </w:rPr>
        <w:t>er</w:t>
      </w:r>
      <w:r>
        <w:rPr/>
        <w:t xml:space="preserve"> janvier 1998 et aux produits visés par les amendements convenus apportés audit mémorandum d'accord à compter du 1</w:t>
      </w:r>
      <w:r>
        <w:rPr>
          <w:vertAlign w:val="superscript"/>
        </w:rPr>
        <w:t>er</w:t>
      </w:r>
      <w:r>
        <w:rPr/>
        <w:t xml:space="preserve"> juillet 199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es documents communiqués sont les suivants: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/>
        <w:t>Annexe I</w:t>
        <w:tab/>
        <w:t xml:space="preserve">Liste des ingrédients pharmaceutiques visés (DCI) 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2160" w:hanging="1440"/>
        <w:rPr/>
      </w:pPr>
      <w:r>
        <w:rPr/>
        <w:t>Annexe II</w:t>
        <w:tab/>
        <w:t xml:space="preserve">Liste des préfixes et suffixes des sels, esters et hydrates de DCI 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2160" w:hanging="1440"/>
        <w:rPr/>
      </w:pPr>
      <w:r>
        <w:rPr/>
        <w:t>Annexe III</w:t>
        <w:tab/>
        <w:t>Liste des sels, esters et hydrates d'ingrédients actifs portant une DCI non classés sous la même position du SH que l'ingrédient actif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2160" w:hanging="1440"/>
        <w:rPr/>
      </w:pPr>
      <w:r>
        <w:rPr/>
        <w:t>Annexe IV</w:t>
        <w:tab/>
        <w:t>Liste des autres produits utilisés pour la fabrication de produits pharmaceutiques finis (produits intermédiaire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IV - Norvèg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e ce document peuvent être obtenus, sur papier (en anglais seulement) et sur support électronique, auprès de la Division de l'accès aux marchés (Mme Wood, bureau 3142, tél.:  739 50 79)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35:00Z</dcterms:created>
  <dc:creator>Fratemp2</dc:creator>
  <dc:description/>
  <dc:language>en-US</dc:language>
  <cp:lastModifiedBy>Bardin</cp:lastModifiedBy>
  <cp:lastPrinted>2001-07-11T11:41:00Z</cp:lastPrinted>
  <dcterms:modified xsi:type="dcterms:W3CDTF">2001-07-11T09:41:00Z</dcterms:modified>
  <cp:revision>6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1</vt:lpwstr>
  </property>
</Properties>
</file>