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69047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92185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