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42151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502692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