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7</w:t>
            </w:r>
          </w:p>
          <w:p>
            <w:pPr>
              <w:pStyle w:val="Normal"/>
              <w:jc w:val="left"/>
              <w:rPr/>
            </w:pPr>
            <w:r>
              <w:rPr/>
              <w:t>7 de marzo de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1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RECTIFICACIONES Y MODIFICACIONES DE LAS LIST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Ttulodocumento2"/>
        <w:rPr>
          <w:u w:val="none"/>
        </w:rPr>
      </w:pPr>
      <w:r>
        <w:rPr/>
        <w:t>Lista VI - Sri Lan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Se ha recibido de la Misión Permanente de la República Socialista Democrática de Sri Lanka la siguiente comunicación, de fecha 1º de marzo de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</w:rPr>
        <w:tab/>
        <w:t xml:space="preserve">El Gobierno de la República Socialista Democrática de Sri Lanka se complace en presentar el cuadro adjunto en el que figuran nuevas concesiones arancelarias de </w:t>
      </w:r>
      <w:r>
        <w:rPr>
          <w:color w:val="000000"/>
          <w:u w:val="single"/>
        </w:rPr>
        <w:t>Sri Lanka</w:t>
      </w:r>
      <w:r>
        <w:rPr>
          <w:color w:val="000000"/>
        </w:rPr>
        <w:t xml:space="preserve"> como suplemento a su Lista 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Estas nuevas concesiones arancelarias de Sri Lanka entrarán en vigor el 1º de marzo de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Si en el plazo de tres meses contado a partir de la fecha del presente documento no se notifica a la Secretaría ninguna objeción, las rectificaciones y modificaciones de la Lista VI - Sri Lanka se considerarán aprobadas y serán oficialmente certific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Se pueden obtener ejemplares de este documento, en forma impresa y en inglés solamente, en la División de Acceso a los Mercados (Sra. Wood, despacho 3142, teléfono:  739 50 7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0:22:00Z</dcterms:created>
  <dc:creator>eliana villagra</dc:creator>
  <dc:description/>
  <dc:language>en-US</dc:language>
  <cp:lastModifiedBy>Berna</cp:lastModifiedBy>
  <cp:lastPrinted>2001-04-11T14:38:00Z</cp:lastPrinted>
  <dcterms:modified xsi:type="dcterms:W3CDTF">2001-04-11T12:39:00Z</dcterms:modified>
  <cp:revision>4</cp:revision>
  <dc:subject/>
  <dc:title>G/MA/TAR/RS/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8</vt:lpwstr>
  </property>
</Properties>
</file>