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86796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85661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