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816809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15273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