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76</w:t>
            </w:r>
          </w:p>
          <w:p>
            <w:pPr>
              <w:pStyle w:val="Normal"/>
              <w:jc w:val="left"/>
              <w:rPr/>
            </w:pPr>
            <w:r>
              <w:rPr/>
              <w:t>2 mars 2001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1-103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angla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</w:rPr>
      </w:pPr>
      <w:r>
        <w:rPr/>
        <w:t>RECTIFICATIONS ET MODIFICATIONS DES LIST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outlineLvl w:val="0"/>
        <w:rPr>
          <w:color w:val="000000"/>
        </w:rPr>
      </w:pPr>
      <w:r>
        <w:rPr>
          <w:color w:val="000000"/>
          <w:u w:val="single"/>
        </w:rPr>
        <w:t xml:space="preserve">Liste CXXXIX </w:t>
        <w:noBreakHyphen/>
        <w:t xml:space="preserve"> République de Bulgari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</w:rPr>
      </w:pPr>
      <w:r>
        <w:rPr>
          <w:color w:val="000000"/>
        </w:rPr>
        <w:tab/>
        <w:t>La Mission permanente de la République de Bulgarie auprès de l'Organisation mondiale du commerce a fait parvenir au Secrétariat la communication ci</w:t>
        <w:noBreakHyphen/>
        <w:t>aprè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</w:rPr>
      </w:pPr>
      <w:r>
        <w:rPr>
          <w:color w:val="000000"/>
        </w:rPr>
        <w:tab/>
        <w:t xml:space="preserve">Conformément au paragraphe 2 de l'Annexe de la Déclaration ministérielle sur le commerce des produits des technologies de l'information (WT/MIN(96)/16), signée à Singapour le 13 décembre 1996, et à la Décision du 26 mars 1980 sur les procédures de modification et de rectification des Listes de concessions tarifaires (IBDD, S27/26), la République de Bulgarie communique pour certification son projet de liste de concessions concernant les produits des technologies de l'information, qui modifie la Liste CXXXIX </w:t>
        <w:noBreakHyphen/>
        <w:t xml:space="preserve"> République de Bulgari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</w:rPr>
      </w:pPr>
      <w:r>
        <w:rPr>
          <w:color w:val="000000"/>
        </w:rPr>
        <w:tab/>
        <w:t>Les positions tarifaires et les désignations des produits sont fondées sur le Tarif douanier bulgare pour 2000 et les taux de base sont, respectivement, les taux consolidés pour 2000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color w:val="000000"/>
        </w:rPr>
        <w:tab/>
        <w:t>Comme il est prévu dans le projet de liste ci</w:t>
        <w:noBreakHyphen/>
        <w:t>joint, l'élimination des droits de douane qui frappent les produits des technologies de l'information visés dans la Déclaration a pris effet le 1</w:t>
      </w:r>
      <w:r>
        <w:rPr>
          <w:color w:val="000000"/>
          <w:vertAlign w:val="superscript"/>
        </w:rPr>
        <w:t>er</w:t>
      </w:r>
      <w:r>
        <w:rPr>
          <w:color w:val="000000"/>
        </w:rPr>
        <w:t xml:space="preserve"> janvier 2001, à l'exception d'un produit (classé dans la position tarifaire 847050000), pour lequel la première étape de la réduction des droits est intervenue à la même date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</w:rPr>
      </w:pPr>
      <w:r>
        <w:rPr>
          <w:color w:val="000000"/>
        </w:rPr>
        <w:tab/>
        <w:t xml:space="preserve">Si aucune objection n'est notifiée au Secrétariat dans un délai de trois mois à compter de la date du présent document, les rectifications et modifications apportées à la Liste CXXXIX </w:t>
        <w:noBreakHyphen/>
        <w:t> République de Bulgarie seront considérées comme approuvées et seront officiellement certifiée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</w:rPr>
      </w:pPr>
      <w:r>
        <w:rPr>
          <w:color w:val="000000"/>
        </w:rPr>
        <w:tab/>
        <w:t>Des exemplaires du document, sur papier et sur support électronique (en anglais seulement), peuvent être obtenus auprès de la Division de l'accès aux marchés (Mme Wood, bureau 3142, tél.:  739 50 79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7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7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Corpsdetexte4">
    <w:name w:val="Corps de tex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</w:rPr>
  </w:style>
  <w:style w:type="paragraph" w:styleId="TitredudocumentPays">
    <w:name w:val="Titre du document Pay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/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/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5T11:00:00Z</dcterms:created>
  <dc:creator>Céline DUPARC</dc:creator>
  <dc:description/>
  <dc:language>en-US</dc:language>
  <cp:lastModifiedBy>Bardin</cp:lastModifiedBy>
  <cp:lastPrinted>2001-03-05T14:06:00Z</cp:lastPrinted>
  <dcterms:modified xsi:type="dcterms:W3CDTF">2001-03-05T13:06:00Z</dcterms:modified>
  <cp:revision>3</cp:revision>
  <dc:subject/>
  <dc:title>G/MA/TAR/RS/7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76</vt:lpwstr>
  </property>
</Properties>
</file>