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19891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83568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