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73</w:t>
            </w:r>
          </w:p>
          <w:p>
            <w:pPr>
              <w:pStyle w:val="Normal"/>
              <w:jc w:val="left"/>
              <w:rPr/>
            </w:pPr>
            <w:r>
              <w:rPr/>
              <w:t>31 October 200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0-45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320"/>
                <w:tab w:val="clear" w:pos="864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Schedule CVII – Cyp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communication, dated 27 October 2000, has been received from the Permanent Mission of the Republic of Cyprus.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ab/>
        <w:t>With reference to the Decision of 26 March 1980 (L/4962), referred to in the Basic Instruments and Selected Documents as 27S/25, Procedures for Modification and Rectification of Schedules of Tariff Concessions, and following the 3 October 2000 decision of the Committee of Participants to the Ministerial Declaration on Trade in Information Technology Products to approve the request by Cyprus to become a participant to the said Declaration, I have the honour to kindly request you to initiate the formal procedure for the Modification and Rectification of our relevant Schedule of Tariff Concession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no objection is notified to the Secretariat within three months from the date of this document, the rectifications and modifications to Schedule CVII – Cyprus will be deemed to be approved and will be formally cer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pies of this document, in paper and electronic form (English only), are available in the Market Access Division (Ms. Wood, Office 3142, tel: 739.50 79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24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/MA/TAR/RS/71</w:t>
    </w:r>
  </w:p>
  <w:p>
    <w:pPr>
      <w:pStyle w:val="Header"/>
      <w:rPr/>
    </w:pPr>
    <w:r>
      <w:rPr/>
      <w:t>Page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>
      <w:tabs>
        <w:tab w:val="clear" w:pos="720"/>
      </w:tabs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08:54:00Z</dcterms:created>
  <dc:creator>Ricketts</dc:creator>
  <dc:description/>
  <dc:language>en-US</dc:language>
  <cp:lastModifiedBy>Gabrielli</cp:lastModifiedBy>
  <cp:lastPrinted>2000-10-31T12:32:00Z</cp:lastPrinted>
  <dcterms:modified xsi:type="dcterms:W3CDTF">2000-10-31T11:33:00Z</dcterms:modified>
  <cp:revision>12</cp:revision>
  <dc:subject/>
  <dc:title>Please find herewith the modifications to the Korean Schedule LX, dated 13 November 1998, incorporating the tariff concessions on information technology products (WT/Let/249)</dc:title>
</cp:coreProperties>
</file>