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626243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099663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