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9</w:t>
            </w:r>
          </w:p>
          <w:p>
            <w:pPr>
              <w:pStyle w:val="Normal"/>
              <w:jc w:val="left"/>
              <w:rPr/>
            </w:pPr>
            <w:r>
              <w:rPr/>
              <w:t>17 de octubre de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0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ONES Y MODIFICACIONES DE LAS LIS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XCII - República Chec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ha recibido de la Misión Permanente de la República Checa la siguiente comunicación de fecha 19 de septiembre de 20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in de tener en cuenta la comunicación sobre el comercio de productos farmacéuticos (documento G/MA/W/18, de 13 de noviembre de 1998), en la que se indica que otros productos disfrutarán de un régimen de franquicia arancelaria, es necesario introducir la consiguiente modificación en la Lista XCII - República Che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berá insertarse un nuevo segundo párrafo en el apartado "Explanation of notes and symbols used in this Schedule", capítulo "</w:t>
      </w:r>
      <w:r>
        <w:rPr>
          <w:u w:val="single"/>
        </w:rPr>
        <w:t>Pharmaceuticals</w:t>
      </w:r>
      <w:r>
        <w:rPr/>
        <w:t>", que reza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concessions on additional pharmaceutical products, incorporated in document G/MA/W/18 containing the revised consolidated version of annexes 1 - 4, to eliminate tariffs shall be implemented in five annual equal instalments beginning on 1 January 2000 and ending on 1 January 2004"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a la Lista XCII - República Checa se considerarán aprobadas y serán oficialmente certificada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6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6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72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Normal"/>
    <w:qFormat/>
    <w:pPr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8:03:00Z</dcterms:created>
  <dc:creator>Esptemp21</dc:creator>
  <dc:description/>
  <dc:language>en-US</dc:language>
  <cp:lastModifiedBy>Teija Brault</cp:lastModifiedBy>
  <cp:lastPrinted>2000-10-17T10:28:00Z</cp:lastPrinted>
  <dcterms:modified xsi:type="dcterms:W3CDTF">2000-10-17T08:28:00Z</dcterms:modified>
  <cp:revision>3</cp:revision>
  <dc:subject/>
  <dc:title>G/MA/TAR/RS/6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9</vt:lpwstr>
  </property>
</Properties>
</file>