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6</w:t>
            </w:r>
          </w:p>
          <w:p>
            <w:pPr>
              <w:pStyle w:val="Normal"/>
              <w:jc w:val="left"/>
              <w:rPr/>
            </w:pPr>
            <w:r>
              <w:rPr/>
              <w:t>1°  de mayo de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17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Lista XII - Indi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 recibido de la Misión Permanente de la India la siguiente comunicación, de fecha 20 de abril de 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raíz de los informes presentados por la India sobre la conclusión de las negociaciones y consultas conexas celebradas por la India con respecto a su propuesta de aumentar los tipos consolidados vigentes en relación con determinados productos comprendidos en la Lista XII en aplicación de las disposiciones del párrafo 1 del artículo XXVIII del GATT de 1994, distribuidos en el documento G/SECRET/8/Add.1 de fecha 20 de enero de 2000, se adjunta a la presente</w:t>
      </w:r>
      <w:r>
        <w:rPr>
          <w:rStyle w:val="FootnoteCharacters"/>
          <w:rStyle w:val="FootnoteAnchor"/>
        </w:rPr>
        <w:footnoteReference w:id="2"/>
      </w:r>
      <w:r>
        <w:rPr/>
        <w:t xml:space="preserve">, de conformidad con el párrafo 1 de la Decisión relativa a los </w:t>
      </w:r>
      <w:r>
        <w:rPr>
          <w:i/>
        </w:rPr>
        <w:t>Procedimientos para la modificación o rectificación de las listas de concesiones arancelarias</w:t>
      </w:r>
      <w:r>
        <w:rPr/>
        <w:t xml:space="preserve"> (documento L/4962 de 26 de marzo de 1980), un proyecto de cambios del texto auténtico de la Lista XII de la India destinados a tener en cuenta las modificaciones resultantes de las actuaciones realizadas en virtud del párrafo 1 del Artículo XXVII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XII - India se considerarán aprobadas y serán formalmente certificadas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HANGES IN SCHEDULE XII - IN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360" w:leader="none"/>
        </w:tabs>
        <w:ind w:left="720" w:hanging="720"/>
        <w:rPr/>
      </w:pPr>
      <w:r>
        <w:rPr/>
        <w:t>Bound rates to be increased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60"/>
        <w:gridCol w:w="2340"/>
        <w:gridCol w:w="1170"/>
        <w:gridCol w:w="1170"/>
        <w:gridCol w:w="2742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S. 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Bind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ed Binding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 and cream in powder, granules or other solid forms, of a fat content, by weight, not exceeding 1.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0%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lobal tariff rate quota of 10,000 MT at an in-quota tariff rate of 15% applicable cumulatively to both the tariff lines 0402.10 and 0402.2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2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 and cream in powder, granules or other solid forms, of a fat content, by weight, exceeding 1.5% - not containing added sugar or other sweetening mat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s, fres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1001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ze (corn), se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ze (corn), 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lobal tariff rate quota at an in</w:t>
              <w:noBreakHyphen/>
              <w:t>quota tariff rate of 15% for the following quantiti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ar 1: 350,000 tonnes</w:t>
            </w:r>
          </w:p>
          <w:p>
            <w:pPr>
              <w:pStyle w:val="Normal"/>
              <w:rPr/>
            </w:pPr>
            <w:r>
              <w:rPr/>
              <w:t>Year 2: 400,000 tonnes</w:t>
            </w:r>
          </w:p>
          <w:p>
            <w:pPr>
              <w:pStyle w:val="Normal"/>
              <w:rPr/>
            </w:pPr>
            <w:r>
              <w:rPr/>
              <w:t>Year 3: 450,000 tonnes</w:t>
            </w:r>
          </w:p>
          <w:p>
            <w:pPr>
              <w:pStyle w:val="Normal"/>
              <w:rPr/>
            </w:pPr>
            <w:r>
              <w:rPr/>
              <w:t>Year 4 and beyond: 500,000 tonnes per yea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 in the husk (paddy or rough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ked (brown) r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milled or wholly milled rice, whether or not polished or glaz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ken r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in sorgh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, colza or mustard oil, cru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, colza or mustard oil and fractions thereof, 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lobal tariff rate quota of 150,000 MT at in-quota tariff rate of 45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s for instant use, put up for retail s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360" w:leader="none"/>
        </w:tabs>
        <w:ind w:left="720" w:hanging="720"/>
        <w:rPr/>
      </w:pPr>
      <w:r>
        <w:rPr/>
        <w:t>Reduction of rates bound in the existing schedules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60"/>
        <w:gridCol w:w="2340"/>
        <w:gridCol w:w="1170"/>
        <w:gridCol w:w="1170"/>
        <w:gridCol w:w="2742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S. 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Bind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ed Binding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4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6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chee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4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ed pe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nds, in she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 55/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 35/kg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mons and lim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fru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8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rs and quinc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9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ms and slo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3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n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, not roas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 oil, other than virg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flower-seed oil or safflower oil and fractions thereof, crude oi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lobal tariff rate quota of 150,000 MT at an in-quota tariff rate of 50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wing g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 biscuits; waffles and waf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1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potato preparations – froz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 juice, froz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 juice, 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70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king coal, of an ash content of not more than 1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70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3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 fatty alcoh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n wo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is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5105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 to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4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6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6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72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Normal"/>
    <w:qFormat/>
    <w:pPr>
      <w:jc w:val="center"/>
    </w:pPr>
    <w:rPr>
      <w:caps/>
    </w:rPr>
  </w:style>
  <w:style w:type="paragraph" w:styleId="BodyText5">
    <w:name w:val="Body Text 5"/>
    <w:basedOn w:val="Normal"/>
    <w:qFormat/>
    <w:pPr>
      <w:numPr>
        <w:ilvl w:val="0"/>
        <w:numId w:val="12"/>
      </w:numPr>
      <w:spacing w:before="0" w:after="240"/>
    </w:pPr>
    <w:rPr>
      <w:lang w:val="en-GB"/>
    </w:rPr>
  </w:style>
  <w:style w:type="paragraph" w:styleId="TitleCountry">
    <w:name w:val="Title Country"/>
    <w:basedOn w:val="Normal"/>
    <w:qFormat/>
    <w:pPr>
      <w:jc w:val="center"/>
    </w:pPr>
    <w:rPr>
      <w:cap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7:15:00Z</dcterms:created>
  <dc:creator>Esptemp20</dc:creator>
  <dc:description/>
  <dc:language>en-US</dc:language>
  <cp:lastModifiedBy>Berna</cp:lastModifiedBy>
  <cp:lastPrinted>2000-05-02T10:21:00Z</cp:lastPrinted>
  <dcterms:modified xsi:type="dcterms:W3CDTF">2000-05-02T08:21:00Z</dcterms:modified>
  <cp:revision>3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6</vt:lpwstr>
  </property>
</Properties>
</file>