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02807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36385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