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3/Corr.1</w:t>
            </w:r>
          </w:p>
          <w:p>
            <w:pPr>
              <w:pStyle w:val="Normal"/>
              <w:jc w:val="left"/>
              <w:rPr/>
            </w:pPr>
            <w:r>
              <w:rPr/>
              <w:t>20 July 2000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300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Title2"/>
        <w:rPr/>
      </w:pPr>
      <w:r>
        <w:rPr/>
        <w:t>Schedule XII – In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ollowing communication, dated 5 July 2000, has been received from the Permanent Mission of Ind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Pursuant to the reservations conveyed by some Members of the World Trade Organization within the time-periods set out in the </w:t>
      </w:r>
      <w:r>
        <w:rPr>
          <w:i/>
        </w:rPr>
        <w:t>Decision of 26 March 1980 on Procedures for Modification and Rectification of Schedules of Tariff Concessions</w:t>
      </w:r>
      <w:r>
        <w:rPr/>
        <w:t xml:space="preserve"> (L/4962; BISD 27S) in respect of India's notification concerning rectification and modification to India's Schedule XII (document G/MA/TAR/RS/63 dated 16 December 1999), the first sentence of the footnote on each page of this document may be replaced by the following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"The revised tariff bindings shall take effect from the first of March for the respective year.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The second sentence of the footnote on each page remains unchang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9:25:00Z</dcterms:created>
  <dc:creator>Grange</dc:creator>
  <dc:description/>
  <dc:language>en-US</dc:language>
  <cp:lastModifiedBy>Gabrielli</cp:lastModifiedBy>
  <cp:lastPrinted>2000-07-20T09:28:00Z</cp:lastPrinted>
  <dcterms:modified xsi:type="dcterms:W3CDTF">2000-07-20T07:29:00Z</dcterms:modified>
  <cp:revision>6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3/Corr.1</vt:lpwstr>
  </property>
</Properties>
</file>