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SCHEDULE CXLIII - REPUBLIC OF LATV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This schedule is authentic only in the English languag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2"/>
        <w:rPr/>
      </w:pPr>
      <w:r>
        <w:rPr/>
        <w:t>SCHEDULE CXLIII - REPUBLIC OF LATV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ART I - SCHEDULE OF CONCESSIONS AND COMMITMENTS ON GOOD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 schedule of the Republic of Latvia is annexed hereto. Initial negotiating rights are indicated in column 5 of the schedul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The reductions of tariffs provided for in column 3 shall be implemented in equal annual rate reductions during the time period specified in column 4. Each of such annual rate reductions shall be implemented on 1 January of the respective year, unless otherwise noted in the schedule. The reduced rate will in each stage be rounded off to the first decimal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ll other duties and charges are bound at zero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atvia shall maintain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) its applied rate, including other duties and charges, for HS 1205 (rape or colza (canola) seeds, whether or not broken) at a level no higher than that for HS 1201 (soya beans, whether or not broken);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 its applied rate, including other duties and charges, for HS 1514 (rape or colza (canola) oil and its fractions, whether or not refined, but not chemically modified) at a level not higher than that for HS 1507 (soya-bean oil and its fractions, whether or not refined, but not chemically modified); and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) its applied rate, including other duties and charges, for HS 2306.40 (oil-cake and other solid residues, whether or not ground or in the form of pellets, resulting from the extraction of rape and colza (canola) oil) at a level not higher than that for HS 2304 (oil-cake and other solid residues, whether or not ground or in the form of pellets, resulting from the extraction of soya-bean oil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st of abbreviations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:</w:t>
        <w:tab/>
        <w:t>Australi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:</w:t>
        <w:tab/>
        <w:t>Canad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X:</w:t>
        <w:tab/>
        <w:t>Mexic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Z:</w:t>
        <w:tab/>
        <w:t>New Zealand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:</w:t>
        <w:tab/>
        <w:t>United States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imTimes" w:hAnsi="RimTimes" w:eastAsia="Times New Roman" w:cs="Rim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09:35:00Z</dcterms:created>
  <dc:creator>Indulis Âbelis</dc:creator>
  <dc:description/>
  <dc:language>en-US</dc:language>
  <cp:lastModifiedBy>woodd</cp:lastModifiedBy>
  <cp:lastPrinted>1998-06-15T08:20:00Z</cp:lastPrinted>
  <dcterms:modified xsi:type="dcterms:W3CDTF">2006-02-07T09:46:00Z</dcterms:modified>
  <cp:revision>14</cp:revision>
  <dc:subject/>
  <dc:title>SCHEDULE CXLIII - REPUBLIC OF LATVIA</dc:title>
</cp:coreProperties>
</file>