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6</w:t>
            </w:r>
          </w:p>
          <w:p>
            <w:pPr>
              <w:pStyle w:val="Normal"/>
              <w:jc w:val="left"/>
              <w:rPr/>
            </w:pPr>
            <w:r>
              <w:rPr/>
              <w:t>11 de diciembre de 199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50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ONES Y MODIFICACIONES DE LAS LIST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LX – Co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la Misión Permanente de la República de Corea la siguiente comunicación, de fecha 24 de noviembre de 199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 conformidad con los Procedimientos para la modificación o rectificación de las listas de concesiones arancelarias (IBDD 27S/25), presento en nombre del Gobierno de Corea, el proyecto adjunto de lista de concesiones arancelarias relativas a coches de turismo y demás vehículos automóviles el que se modifica la Lista LX – Core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modificaciones de la Lista LX – Corea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pueden obtener ejemplares del documento, en forma impresa únicamente, en la División de Acceso a los Mercados (Sra. Wood, despacho 3142, tel.:  739 50 79)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dificaciones de las Listas de la Ronda Urugua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LX – Co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r la presente, el Gobierno de Corea solicita la modificación de la Lista LX - Corea en relación con los coches de turismo y demás vehículos automóviles comprendidos en la partida 8703.  Gracias a la modificación solicitada, se reducirán los tipos consolidados existentes y se otorgarán concesiones arancelarias respecto de los vehículos que actualmente no son objeto de consolid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la lista modificada (véase el anexo), el tipo básico (columna 3) aplicable a las partidas actualmente consolidadas es el tipo consolidado para 1998, y el correspondiente a las partidas que actualmente no están consolidadas es el tipo general para 1998.  Los nuevos tipos consolidados (columna 4) serán de un 8 por ciento y entrarán en vigor a partir de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do que no creemos que nuestra modificación entre en conflicto con los intereses de los Miembros, esperamos su cooperación para aprobar nuestra lista modific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Continuarlista">
    <w:name w:val="Continuar lista"/>
    <w:basedOn w:val="Normal"/>
    <w:qFormat/>
    <w:pPr>
      <w:spacing w:before="0" w:after="240"/>
      <w:ind w:left="720" w:hanging="0"/>
    </w:pPr>
    <w:rPr/>
  </w:style>
  <w:style w:type="paragraph" w:styleId="Continuarlista2">
    <w:name w:val="Continuar lista 2"/>
    <w:basedOn w:val="Normal"/>
    <w:qFormat/>
    <w:pPr>
      <w:spacing w:before="0" w:after="240"/>
      <w:ind w:left="720" w:firstLine="720"/>
    </w:pPr>
    <w:rPr/>
  </w:style>
  <w:style w:type="paragraph" w:styleId="Continuarlista3">
    <w:name w:val="Continuar lista 3"/>
    <w:basedOn w:val="Normal"/>
    <w:qFormat/>
    <w:pPr>
      <w:spacing w:before="0" w:after="240"/>
      <w:ind w:left="1440" w:hanging="0"/>
    </w:pPr>
    <w:rPr/>
  </w:style>
  <w:style w:type="paragraph" w:styleId="Continuarlista4">
    <w:name w:val="Continuar lista 4"/>
    <w:basedOn w:val="Normal"/>
    <w:qFormat/>
    <w:pPr>
      <w:spacing w:before="0" w:after="240"/>
      <w:ind w:left="1440" w:firstLine="720"/>
    </w:pPr>
    <w:rPr/>
  </w:style>
  <w:style w:type="paragraph" w:styleId="Continuarlista5">
    <w:name w:val="Continuar lista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Encabezadodelista">
    <w:name w:val="Encabezado de lista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Ndice4">
    <w:name w:val="Índice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Ndice5">
    <w:name w:val="Índice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Ndice6">
    <w:name w:val="Índice 6"/>
    <w:basedOn w:val="Normal"/>
    <w:next w:val="Normal"/>
    <w:qFormat/>
    <w:pPr>
      <w:ind w:left="1320" w:hanging="220"/>
    </w:pPr>
    <w:rPr/>
  </w:style>
  <w:style w:type="paragraph" w:styleId="Lista2">
    <w:name w:val="Lista 2"/>
    <w:basedOn w:val="Normal"/>
    <w:qFormat/>
    <w:pPr>
      <w:ind w:left="1440" w:hanging="720"/>
    </w:pPr>
    <w:rPr/>
  </w:style>
  <w:style w:type="paragraph" w:styleId="Lista3">
    <w:name w:val="Lista 3"/>
    <w:basedOn w:val="Normal"/>
    <w:qFormat/>
    <w:pPr>
      <w:ind w:left="720" w:firstLine="720"/>
    </w:pPr>
    <w:rPr/>
  </w:style>
  <w:style w:type="paragraph" w:styleId="Lista4">
    <w:name w:val="Lista 4"/>
    <w:basedOn w:val="Normal"/>
    <w:qFormat/>
    <w:pPr>
      <w:ind w:left="2160" w:hanging="720"/>
    </w:pPr>
    <w:rPr/>
  </w:style>
  <w:style w:type="paragraph" w:styleId="Lista5">
    <w:name w:val="Lista 5"/>
    <w:basedOn w:val="Normal"/>
    <w:qFormat/>
    <w:pPr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240"/>
      <w:ind w:left="720" w:hanging="0"/>
    </w:pPr>
    <w:rPr/>
  </w:style>
  <w:style w:type="paragraph" w:styleId="Sangra3detindependiente">
    <w:name w:val="Sangría 3 de t. independiente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adeilustraciones">
    <w:name w:val="Tabla de ilustracion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4:15:00Z</dcterms:created>
  <dc:creator>GarciaA</dc:creator>
  <dc:description/>
  <dc:language>en-US</dc:language>
  <cp:lastModifiedBy>GarciaA</cp:lastModifiedBy>
  <cp:lastPrinted>1999-01-19T15:14:00Z</cp:lastPrinted>
  <dcterms:modified xsi:type="dcterms:W3CDTF">1999-01-19T14:15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6</vt:lpwstr>
  </property>
</Properties>
</file>