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/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5/Corr.1</w:t>
            </w:r>
          </w:p>
          <w:p>
            <w:pPr>
              <w:pStyle w:val="Normal"/>
              <w:jc w:val="left"/>
              <w:rPr/>
            </w:pPr>
            <w:r>
              <w:rPr/>
              <w:t>22 January 1999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0213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itle2"/>
        <w:rPr/>
      </w:pPr>
      <w:r>
        <w:rPr/>
        <w:t>Schedule XXXVIII – Japa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20 January 1999,  has been received from the Permanent Mission of Jap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Japan herewith submits a corrigendum to the draft modifications and rectifications to its schedule (G/MA/TAR/RS/55) in accordance with the revised products list and the message submitted by the EC.  This corrigendum includes the following corrections, and all the corrections are of a purely technical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One line space between PART I MOST-FAVOURED-NATION TARIFF and SECTION II, which was inadvertently inserted,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2844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ele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-[4-(2-dimethylaminoethoxy)[14C]phenyl)]-1,2-diphenylbutan-1-o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substit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-[4-(2-dimethylaminoethoxy)[14C]phenyl]-1,2-diphenylbutan-1-o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Delete ")" after "pheny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2916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le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(1RS,2RS,3RS)-2,3-bis(benzoyloxymethyl)cyclobutano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The correct CAS RN of this product(1D 629) is 132294-17-8.  As the product and the corrected CAS reference is the same as ID 438, ID 629 should be deleted from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2932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le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'-demethylepipodophyllotoxi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It is already included in Annex IVB in the Schedule XXX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2933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le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'-(2-butyl-4-oxo-1,3-diazaspiro[4.4]non-1-en-3-ylmethyl)biphenyl-2-carbonitri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The correct CAS RN of this product (ID 638) is 138401-24-8.  As the product and the corrected CAS reference is the same as ID 425, ID 638 should be deleted from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2933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le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-[4-(4-{4-[(3R,5R)-5-(2,4-difluorophenyl)-5-(1H-1,2,4-triazol-1-ylmethyl)tetrahydrofuran-3-ylmethyloxy]phenyl}piperazin-1-yl)phenyl]-1-[(1S,2S)-1-ethyl-2-hydroxypropyl]-1,2,4triazol-5(4H)-o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substit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-[4-(4-{4-[(3R,5R)-5-(2,4-difluorophenyl)-5-(1H-1,2,4triazol-1-ylmethyl)tetrahydrofuran-3-ylmethyloxy]phenyl}piperazin-1-yl)phenyl]-1-[(1S,2S)-1-ethyl-2-hydroxypropyl]-1,2,4-triazol-5(4H)-o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Insert "-" before "triazol-5(4H)-o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2933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le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ethyl 2-(7-chloro-2,4-dioxo-1,2,3,4-tetrahydroquinazolin-1-yl)aceta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substit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ethyl[3-(4-bromo-2-fluorobenzyl)-7-chloro-2,4-dioxo-1,2,3,4-tetrahydroquinazolin-1-yl] aceta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The original description of ID 542 was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2933.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le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-[(S)-3-amino-2-oxopyrrolidin-1-yl)benzonitrile hydrochlor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substit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4-[(S)-3-amino-2-oxopyrrolidin-1-yl]benzonitrile hydrochlor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Delete ")" and insert "]" before "benzonitril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2934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le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enzhydryl 6-(4-methylbenzamido)penicillanic acid 4-ox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substit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enzhydryl 6-(4-methylbenzamido)penicillanate 4-ox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The original description of ID 116 was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2938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le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GM1 ganglios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substit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-O-{O-(N-acetyl-alpha-neuraminosyl)-(2,3)-O-[O-beta-D-galactopyranosyl-(1,3)-2-acetamido-2-deoxy-beta-D-galactopyranosyl-(1,4)]-O-beta-D-galactopyranosyl-(1,4)-beta-D-glucopyranosyl}ceram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The original description of ID611 was not based on IUPAC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2938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le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GM2 ganglios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substit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-O-[O-2-acetamido-2-deoxy-beta-D-galactopyranosyl-(1,4)-O-(N-acetyl-alpha-neuraminosyl)-(2,3)-O-beta-D-galactopyranosyl-(1,4)-beta-D-glucopyranosyl]ceram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The original description of ID612 was not based on IUPAC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>2938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le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KLH/reductive aminatio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substit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-{(1R,2R)-1-[O-(N-acetyl-alpha-neuraminosyl)-(2,3)-O-2-acetamido-2-deoxy-beta-D-galactopyranosyl-(1,4)-O-beta-D-galactopyranosyl-(1,4)-beta-D-glucopyranosyloxymethyl]-2-hydroxy-3-formylpropyl}stearami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 The original description of ID613 was not based on IUPAC descrip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5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5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Corpsdetexte2">
    <w:name w:val="Corps de texte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Retrait1religne">
    <w:name w:val="Retrait 1ère ligne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Retraitcorpset1relig">
    <w:name w:val="Retrait corps et 1ère lig."/>
    <w:basedOn w:val="TextBodyIndent"/>
    <w:qFormat/>
    <w:pPr>
      <w:ind w:left="720" w:firstLine="72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240"/>
      <w:ind w:left="720" w:hanging="0"/>
    </w:pPr>
    <w:rPr/>
  </w:style>
  <w:style w:type="paragraph" w:styleId="Retraitcorpsdetexte3">
    <w:name w:val="Retrait corps de texte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2">
    <w:name w:val="Liste 2"/>
    <w:basedOn w:val="Normal"/>
    <w:qFormat/>
    <w:pPr>
      <w:ind w:left="1440" w:hanging="720"/>
    </w:pPr>
    <w:rPr/>
  </w:style>
  <w:style w:type="paragraph" w:styleId="Liste3">
    <w:name w:val="Liste 3"/>
    <w:basedOn w:val="Normal"/>
    <w:qFormat/>
    <w:pPr>
      <w:ind w:left="720" w:firstLine="720"/>
    </w:pPr>
    <w:rPr/>
  </w:style>
  <w:style w:type="paragraph" w:styleId="Liste4">
    <w:name w:val="Liste 4"/>
    <w:basedOn w:val="Normal"/>
    <w:qFormat/>
    <w:pPr>
      <w:ind w:left="2160" w:hanging="720"/>
    </w:pPr>
    <w:rPr/>
  </w:style>
  <w:style w:type="paragraph" w:styleId="Liste5">
    <w:name w:val="Liste 5"/>
    <w:basedOn w:val="Normal"/>
    <w:qFormat/>
    <w:pPr>
      <w:ind w:left="1440" w:firstLine="72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econtinue">
    <w:name w:val="Liste continue"/>
    <w:basedOn w:val="Normal"/>
    <w:qFormat/>
    <w:pPr>
      <w:spacing w:before="0" w:after="240"/>
      <w:ind w:left="720" w:hanging="0"/>
    </w:pPr>
    <w:rPr/>
  </w:style>
  <w:style w:type="paragraph" w:styleId="Listecontinue2">
    <w:name w:val="Liste continue 2"/>
    <w:basedOn w:val="Normal"/>
    <w:qFormat/>
    <w:pPr>
      <w:spacing w:before="0" w:after="240"/>
      <w:ind w:left="720" w:firstLine="720"/>
    </w:pPr>
    <w:rPr/>
  </w:style>
  <w:style w:type="paragraph" w:styleId="Listecontinue3">
    <w:name w:val="Liste continue 3"/>
    <w:basedOn w:val="Normal"/>
    <w:qFormat/>
    <w:pPr>
      <w:spacing w:before="0" w:after="240"/>
      <w:ind w:left="1440" w:hanging="0"/>
    </w:pPr>
    <w:rPr/>
  </w:style>
  <w:style w:type="paragraph" w:styleId="Listecontinue4">
    <w:name w:val="Liste continue 4"/>
    <w:basedOn w:val="Normal"/>
    <w:qFormat/>
    <w:pPr>
      <w:spacing w:before="0" w:after="240"/>
      <w:ind w:left="1440" w:firstLine="720"/>
    </w:pPr>
    <w:rPr/>
  </w:style>
  <w:style w:type="paragraph" w:styleId="Listecontinue5">
    <w:name w:val="Liste continue 5"/>
    <w:basedOn w:val="Normal"/>
    <w:qFormat/>
    <w:pPr>
      <w:spacing w:before="0" w:after="240"/>
      <w:ind w:left="2160" w:hanging="720"/>
    </w:pPr>
    <w:rPr/>
  </w:style>
  <w:style w:type="paragraph" w:styleId="Listenumros">
    <w:name w:val="Liste à numéros"/>
    <w:basedOn w:val="Normal"/>
    <w:qFormat/>
    <w:pPr>
      <w:numPr>
        <w:ilvl w:val="0"/>
        <w:numId w:val="12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juridique">
    <w:name w:val="Table juridique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itredetablejuridique">
    <w:name w:val="Titre de table juridique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0:48:00Z</dcterms:created>
  <dc:creator>Hamilton</dc:creator>
  <dc:description/>
  <dc:language>en-US</dc:language>
  <cp:lastModifiedBy>Bardin</cp:lastModifiedBy>
  <cp:lastPrinted>1999-01-21T14:57:00Z</cp:lastPrinted>
  <dcterms:modified xsi:type="dcterms:W3CDTF">1999-01-21T13:57:00Z</dcterms:modified>
  <cp:revision>11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5/Corr.1</vt:lpwstr>
  </property>
</Properties>
</file>