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2</w:t>
            </w:r>
          </w:p>
          <w:p>
            <w:pPr>
              <w:pStyle w:val="Normal"/>
              <w:jc w:val="left"/>
              <w:rPr/>
            </w:pPr>
            <w:r>
              <w:rPr/>
              <w:t>14 août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31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</w:t>
      </w:r>
    </w:p>
    <w:p>
      <w:pPr>
        <w:pStyle w:val="Titredudocument"/>
        <w:rPr/>
      </w:pPr>
      <w:r>
        <w:rPr/>
        <w:t>listes dU CYCLE D'uruguay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IV – ARGEN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l'Argentine a fait parvenir au Secrétariat la communication ci</w:t>
        <w:noBreakHyphen/>
        <w:t>après, datée du 31 juillet 199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'ai l'honneur de vous demander de bien vouloir faire le nécessaire afin que la rectification technique jointe à la présente note puisse être soumise à l'examen des États Membres avant sa certification, dans le délai fixé par les dispositions en vigueur, selon qu'il conviendra (Décision du 26 mars 1980 – IBDD, S27/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 cet égard, sur la base des informations contenues dans le document G/AG/N/ARG/4 du 7 novembre 1997 et des consultations tenues, après sa présentation au Comité de l'agriculture, la République argentine demande la rectification technique de la Liste LXIV, Partie IV, Section I –Soutien interne:  Engagements concernant la MGS totale, de même que du tableau 1 figurant dans le document G/AG/AGST/Vol.1 du 22 mars 1995 (</w:t>
      </w:r>
      <w:r>
        <w:rPr>
          <w:i/>
        </w:rPr>
        <w:t>Tableaux explicatifs concernant les engagements relatifs aux produits agricoles repris dans la Partie IV des Listes</w:t>
      </w:r>
      <w:r>
        <w:rPr/>
        <w:t>).  La version définitive est jointe à la présen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>Si aucune objection n'est notifiée au Secrétariat dans un délai de trois mois à compter de la date du présent document, la rectification apportée à la Liste LXIV – Argentine sera considérée comme approuvée et sera officiellement certifiée.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ANNEXE 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LISTE LXIV – ARGENTINE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Seul le texte espagnol de la présente liste fait fo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PARTIE IV:  PRODUITS AGRICOLES:  ENGAGEMENTS LIMITANT LE SUBVENTIONNEMENT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Article 3 de l'Accord relatif à l'agriculture)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SECTION I</w:t>
      </w:r>
      <w:r>
        <w:rPr>
          <w:sz w:val="20"/>
        </w:rPr>
        <w:t xml:space="preserve"> – </w:t>
      </w:r>
      <w:r>
        <w:rPr>
          <w:i/>
          <w:sz w:val="20"/>
        </w:rPr>
        <w:t>Soutien interne:  Engagements concernant la MGS total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4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3357"/>
        <w:gridCol w:w="3357"/>
        <w:gridCol w:w="3357"/>
      </w:tblGrid>
      <w:tr>
        <w:trPr/>
        <w:tc>
          <w:tcPr>
            <w:tcW w:w="3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S TOTALE DE BASE</w:t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veaux d'engagement consolidés annuels et final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-2004</w:t>
            </w:r>
          </w:p>
        </w:tc>
        <w:tc>
          <w:tcPr>
            <w:tcW w:w="3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leaux explicatifs et docu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référence pertinents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 529 749,00</w:t>
            </w:r>
          </w:p>
        </w:tc>
        <w:tc>
          <w:tcPr>
            <w:tcW w:w="3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96</w:t>
            </w:r>
          </w:p>
        </w:tc>
        <w:tc>
          <w:tcPr>
            <w:tcW w:w="3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 378 903,34</w:t>
            </w:r>
          </w:p>
        </w:tc>
        <w:tc>
          <w:tcPr>
            <w:tcW w:w="3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ST/ARG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/97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 228 057,68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/98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 077 212,01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/99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 926 366,35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/00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775 520,69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/01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624 675,03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/02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473 829,37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/03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322 983,71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/04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 172 138,04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/05</w:t>
            </w:r>
          </w:p>
        </w:tc>
        <w:tc>
          <w:tcPr>
            <w:tcW w:w="3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021 292,38</w:t>
            </w:r>
          </w:p>
        </w:tc>
        <w:tc>
          <w:tcPr>
            <w:tcW w:w="3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ANNEXE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LISTE LXIV – ARGENTIN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ABLEAU 1.  NÉGOCIATIONS SUR L'AGRICULTURE:  LISTE D'ENGAGEMENTS CONCERNANT LE SOUTIEN INTERN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sures globales du soutien par produi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4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2936"/>
        <w:gridCol w:w="2551"/>
        <w:gridCol w:w="1843"/>
        <w:gridCol w:w="1985"/>
        <w:gridCol w:w="1875"/>
      </w:tblGrid>
      <w:tr>
        <w:trPr/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ésignation des produits initiaux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ée civile/Année fisca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mpagne de commercialisatio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S de base par produit (tableaux explicatifs 4 à 8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veaux d'engagement annuels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AC</w:t>
            </w:r>
          </w:p>
        </w:tc>
        <w:tc>
          <w:tcPr>
            <w:tcW w:w="2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mpagne de commercialisation 1985/86-1986/87-1987/88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 529 749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96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 378 903,34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(En </w:t>
            </w:r>
            <w:r>
              <w:rPr>
                <w:rFonts w:cs="Lucida Sans Unicode" w:ascii="Lucida Sans Unicode" w:hAnsi="Lucida Sans Unicode"/>
                <w:sz w:val="20"/>
              </w:rPr>
              <w:t>$</w:t>
            </w:r>
            <w:r>
              <w:rPr>
                <w:sz w:val="20"/>
              </w:rPr>
              <w:t xml:space="preserve"> de 1992)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/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 228 057,6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/9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 077 212,0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/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 926 366,3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/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775 520,6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/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624 675,0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/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473 829,3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/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322 983,7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/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 172 138,0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/0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021 292,38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52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52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5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52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ind w:left="2160" w:hanging="0"/>
    </w:pPr>
    <w:rPr/>
  </w:style>
  <w:style w:type="paragraph" w:styleId="Corpsdetexte4">
    <w:name w:val="Corps de texte 4"/>
    <w:basedOn w:val="Normal"/>
    <w:qFormat/>
    <w:pPr>
      <w:tabs>
        <w:tab w:val="left" w:pos="720" w:leader="none"/>
        <w:tab w:val="left" w:pos="2104" w:leader="none"/>
      </w:tabs>
      <w:spacing w:before="0" w:after="240"/>
      <w:ind w:left="2103" w:hanging="663"/>
    </w:pPr>
    <w:rPr/>
  </w:style>
  <w:style w:type="paragraph" w:styleId="Corpsdetexte5">
    <w:name w:val="Corps de texte 5"/>
    <w:basedOn w:val="Normal"/>
    <w:qFormat/>
    <w:pPr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croText">
    <w:name w:val="Macro Tex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10:17:00Z</dcterms:created>
  <dc:creator>Chambaz</dc:creator>
  <dc:description/>
  <dc:language>en-US</dc:language>
  <cp:lastModifiedBy>Mendoza</cp:lastModifiedBy>
  <cp:lastPrinted>1998-08-21T12:02:00Z</cp:lastPrinted>
  <dcterms:modified xsi:type="dcterms:W3CDTF">1998-08-21T13:20:00Z</dcterms:modified>
  <cp:revision>3</cp:revision>
  <dc:subject/>
  <dc:title>G/MA/TAR/RS/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2</vt:lpwstr>
  </property>
</Properties>
</file>