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RONDA URUGUAY</w:t>
      </w:r>
    </w:p>
    <w:p>
      <w:pPr>
        <w:pStyle w:val="Normal"/>
        <w:ind w:left="56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Anexo V</w:t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LISTA LXXVI – COLOMBIA</w:t>
      </w:r>
    </w:p>
    <w:p>
      <w:pPr>
        <w:pStyle w:val="Normal"/>
        <w:ind w:left="567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Esta Lista es auténtica únicamente en español</w:t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567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Notas para el Anexo V, Sección II</w:t>
      </w:r>
    </w:p>
    <w:p>
      <w:pPr>
        <w:pStyle w:val="Normal"/>
        <w:ind w:left="567"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/>
      </w:pPr>
      <w:r>
        <w:rPr>
          <w:sz w:val="28"/>
        </w:rPr>
        <w:t>Colombia asume el compromiso de reducciόn de los desembolsos presupuestarios y de las cantidades beneficiadas con los mismos, para las partidas arancelarias en las que la subvenciόn promedio durante el período 1986-1990, según lo indicado en el cuadro justificante N° 11, sea superior a 100.000 dólares EE.UU. y se refiera a un volumen de  exportaciόn igual o superior a 1.000 toneladas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  <w:t>Marzo de 1994</w:t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/>
      </w:pPr>
      <w:r>
        <w:rPr/>
        <w:t>__________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15 de julio de 2000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984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tabs>
        <w:tab w:val="clear" w:pos="720"/>
      </w:tabs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7" w:leader="none"/>
      </w:tabs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1:57:00Z</dcterms:created>
  <dc:creator>woodd</dc:creator>
  <dc:description/>
  <dc:language>en-US</dc:language>
  <cp:lastModifiedBy>woodd</cp:lastModifiedBy>
  <dcterms:modified xsi:type="dcterms:W3CDTF">2006-02-03T11:59:00Z</dcterms:modified>
  <cp:revision>1</cp:revision>
  <dc:subject/>
  <dc:title>RONDA URUGUAY</dc:title>
</cp:coreProperties>
</file>