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78560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06596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