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MANIA                                                                                                                                                                                                                      26 March 1997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43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17"/>
        <w:gridCol w:w="1134"/>
        <w:gridCol w:w="1275"/>
        <w:gridCol w:w="1418"/>
        <w:gridCol w:w="1234"/>
        <w:gridCol w:w="1346"/>
        <w:gridCol w:w="1285"/>
        <w:gridCol w:w="1208"/>
        <w:gridCol w:w="1208"/>
        <w:gridCol w:w="1089"/>
        <w:gridCol w:w="987"/>
      </w:tblGrid>
      <w:tr>
        <w:trPr>
          <w:tblHeader w:val="true"/>
          <w:trHeight w:val="260" w:hRule="atLeast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ex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Base rat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1 Dec 199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Jan 1998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Jan 199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Jan 2000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0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02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03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04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05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818.00.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818.0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020.0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19.89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19.8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19.8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19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21.19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21.19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21.9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24.8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24.8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24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28.39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31.3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56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56.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56.9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56.9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2.21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2.29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4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4.2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4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6.91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6.9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6.9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69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1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2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4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0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1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4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4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4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4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6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6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6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6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7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7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7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70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7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70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7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8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1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2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1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2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2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2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2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3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4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3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7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7.59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7.9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9.8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9.8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9.89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9.89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9.89.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9.89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79.9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480.7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04.4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04.40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04.5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04.9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04.9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4.1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4.2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4.3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4.3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4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5.8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5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1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1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2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8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9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9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90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7.90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8.1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8.2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18.3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0.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2.9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3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3.1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3.1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3.2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3.2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3.2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3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3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3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4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4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9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9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4.9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5.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5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5.2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5.2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5.4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7.90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8.1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8.12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8.1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8.3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9.1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29.9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2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2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2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2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8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1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2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2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2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2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2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2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2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2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3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3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4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3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4.0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4.0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4.0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6.5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6.5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6.5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6.6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6.6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6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36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1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1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2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2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2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2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2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29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3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4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4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4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4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4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6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1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3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4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19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30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4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4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4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2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3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8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89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89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8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89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89.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89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3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4.4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4.4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4.5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4.7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548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06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06.9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09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09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09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09.9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0.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0.4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0.4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0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0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1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1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1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2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2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3.8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3.8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3.8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3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7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7.2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7.20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17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1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1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1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1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2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2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2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2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8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8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6.9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2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8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8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80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8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80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8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27.9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30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30.4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30.8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30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31.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31.4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9031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907" w:right="1418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1:23:00Z</dcterms:created>
  <dc:creator>Vasile RADU</dc:creator>
  <dc:description/>
  <dc:language>en-US</dc:language>
  <cp:lastModifiedBy>Vasile RADU</cp:lastModifiedBy>
  <cp:lastPrinted>1998-01-22T22:11:00Z</cp:lastPrinted>
  <dcterms:modified xsi:type="dcterms:W3CDTF">1998-01-22T21:23:00Z</dcterms:modified>
  <cp:revision>2</cp:revision>
  <dc:subject/>
  <dc:title>ROMANIA                                                                                                                                                                                                                      26 March 1997  </dc:title>
</cp:coreProperties>
</file>