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943690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337277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