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23 Nov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TO SCHEDULE XCIII  – SLOVAK REPUBLIC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to Schedule XCIII – Slovak Republic, dated 6 April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748</w:t>
        <w:tab/>
        <w:tab/>
        <w:tab/>
        <w:tab/>
        <w:tab/>
        <w:tab/>
        <w:tab/>
        <w:tab/>
        <w:tab/>
        <w:tab/>
        <w:t>WT/Let/258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CIII – SLOVAK REPUBLIC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to Schedule XCIII – Slovak Republic was communicated to all Members of the World Trade Organization in document G/MA/TAR/RS/42 on 6 January 1998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XCIII – Slovak Republic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shall become effective on 6 April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sixth day of April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46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923176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5649343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7T16:47:00Z</dcterms:created>
  <dc:creator>Murphy</dc:creator>
  <dc:description/>
  <dc:language>en-US</dc:language>
  <cp:lastModifiedBy>Mendoza</cp:lastModifiedBy>
  <cp:lastPrinted>1998-11-25T16:47:00Z</cp:lastPrinted>
  <dcterms:modified xsi:type="dcterms:W3CDTF">1998-11-26T10:55:00Z</dcterms:modified>
  <cp:revision>5</cp:revision>
  <dc:subject/>
  <dc:title>Reference:    WLI/101</dc:title>
</cp:coreProperties>
</file>