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37536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67174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