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NON-TARIFF CONCESSIONS:  MALTA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</w:rPr>
        <w:t>APPENDIX (ii)  - STATE TRAD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051"/>
        <w:gridCol w:w="4792"/>
      </w:tblGrid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iff item number</w:t>
            </w:r>
          </w:p>
        </w:tc>
        <w:tc>
          <w:tcPr>
            <w:tcW w:w="7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 of products</w:t>
            </w:r>
          </w:p>
        </w:tc>
        <w:tc>
          <w:tcPr>
            <w:tcW w:w="4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lls Non-Castrated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longer subject to State - Trading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01/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nned Milk-Condense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e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ese - Cheddar &amp; Emmenthal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 Potato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ana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.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ng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.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es &amp; Pear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ffee - Green Bean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 - Blende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 (Blended) for Tea Bag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e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ya Bean Oil - Degummed and Refine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ned Beef, Luncheon Meat and Canned Ham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ned Tuna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ga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ffee - Instant (Pure and Mix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2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ment Portlan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ber - Hardwoo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ber - Softwoo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ywoo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ckboard/Chipboard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d Steel Plates, Steel Sheet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el Tub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NON-TARIFF CONCESSIONS:  MALTA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</w:rPr>
        <w:t>APPENDIX (ii)  - STATE TRAD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051"/>
        <w:gridCol w:w="4792"/>
      </w:tblGrid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iff item number</w:t>
            </w:r>
          </w:p>
        </w:tc>
        <w:tc>
          <w:tcPr>
            <w:tcW w:w="7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 of products</w:t>
            </w:r>
          </w:p>
        </w:tc>
        <w:tc>
          <w:tcPr>
            <w:tcW w:w="4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longer subject to Import quota restricitons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gar Confectionery (including Chewing Gum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colates (in presentation Boxes/Tins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ett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doro, Fancy/assort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cuits in presentati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xes/Tin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ef and Chicken Cub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 Cold Ice Cream Mix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 Jelly, Cream and Custard Powde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eral Wate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er in Casks/Bottles/Can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ble Wine in bottles not exceeding 15% alcohol,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arkling Wine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garett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pound Nitrogenou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%N26%N Fertilise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.03/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metics/Toilet Preparation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.04/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tions, Shampoos, Shaving Soap/Cream and Talcum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de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ilet Soap, Baby Soap, Laundry Soap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ndbags (Leather/Imitation Leather) an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el Goods (other than footwear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2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oden/Ceramic/Glass Item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01/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pets and Rug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NON-TARIFF CONCESSIONS:  MALTA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</w:rPr>
        <w:t>APPENDIX (ii)  - STATE TRAD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051"/>
        <w:gridCol w:w="4792"/>
      </w:tblGrid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iff item number</w:t>
            </w:r>
          </w:p>
        </w:tc>
        <w:tc>
          <w:tcPr>
            <w:tcW w:w="7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 of products</w:t>
            </w:r>
          </w:p>
        </w:tc>
        <w:tc>
          <w:tcPr>
            <w:tcW w:w="4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.1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itted Tops (other than T-Shirts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's suits and jacket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rts with collar and long sleeves (for Gents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1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's/Ladies'/Children's Swimwear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ies' Footwear in Leather/Imitation Leather (Other tha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p-flops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.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amic Til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.1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ndeliers (Largely Knocked down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.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amic Statuetes and Ornament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.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 Cooker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.1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dges, Freezers (Domestic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.2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matic Dishwasher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.5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matic Washing Machin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.7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me Computers (CIF Value per unit not exceeding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m250 and no Video Gam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eries for Vehicles/Marine Craft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1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rowave Oven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18/2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o Equipment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deo Cassette Recorder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 Car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.1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 Cycles (not exceeding 250 cc)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traviolet Filtering Sunglass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.01/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ys and Games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"               "               "              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dule CXVII - MALT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is Schedule is authentic only in the English languag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IV:</w:t>
        <w:tab/>
        <w:t>AGRICULTURAL PRODUCTS:  COMMITMENTS LIMITING SUBSIDIZ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rticle 3 of the Agreement on Agriculture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 1 - Domestic Support: Total AMS Commitm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1"/>
        <w:gridCol w:w="5611"/>
      </w:tblGrid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E TOTAL AMS</w:t>
            </w:r>
          </w:p>
        </w:tc>
        <w:tc>
          <w:tcPr>
            <w:tcW w:w="4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ual and final bound commi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X - 200Y</w:t>
            </w:r>
          </w:p>
        </w:tc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evant Supporting Tables and documents 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Vide supporting tab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GST/M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dule CXVII - MALT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is Schedule is authentic only in the English languag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IV:</w:t>
        <w:tab/>
        <w:t>AGRICULTURAL PRODUCTS:  COMMITMENTS LIMITING SUBSIDIZ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rticle 3 of the Agreement on Agriculture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RT IV (continued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 II: Explort Subsidies: Budgetary Outlay and Quantity Reduction Commitm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1409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604"/>
        <w:gridCol w:w="1744"/>
        <w:gridCol w:w="1744"/>
        <w:gridCol w:w="1208"/>
        <w:gridCol w:w="1744"/>
        <w:gridCol w:w="1744"/>
        <w:gridCol w:w="1800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products and tariff item numbers at HS six digit level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outlay level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/other year applied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 and final outlay commitment levels 199X-200Y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quantity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/other year applied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 and final quantity commitment level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evant Supporting Tables and document refer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dule CXVII - MALT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is Schedule is authentic only in the English languag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IV:</w:t>
        <w:tab/>
        <w:t>AGRICULTURAL PRODUCTS:  COMMITMENTS LIMITING SUBSIDIZ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rticle 3 of the Agreement on Agricultur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ART IV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 III - Commitments Limiting and Scoope of Export Subsid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0704"/>
      </w:tblGrid>
      <w:tr>
        <w:trPr>
          <w:cantSplit w:val="true"/>
        </w:trPr>
        <w:tc>
          <w:tcPr>
            <w:tcW w:w="4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 of products</w:t>
            </w:r>
          </w:p>
        </w:tc>
        <w:tc>
          <w:tcPr>
            <w:tcW w:w="10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of commitmen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1         </w:t>
            </w:r>
          </w:p>
        </w:tc>
        <w:tc>
          <w:tcPr>
            <w:tcW w:w="10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Toc9">
    <w:name w:val="toc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</w:pPr>
    <w:rPr>
      <w:lang w:val="en-US"/>
    </w:rPr>
  </w:style>
  <w:style w:type="paragraph" w:styleId="Caption1">
    <w:name w:val="caption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8:06:00Z</dcterms:created>
  <dc:creator>M.S.U.</dc:creator>
  <dc:description/>
  <dc:language>en-US</dc:language>
  <cp:lastModifiedBy>woodd</cp:lastModifiedBy>
  <dcterms:modified xsi:type="dcterms:W3CDTF">2006-02-22T09:22:00Z</dcterms:modified>
  <cp:revision>7</cp:revision>
  <dc:subject/>
  <dc:title/>
</cp:coreProperties>
</file>