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28068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26381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