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268690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493276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