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4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1</w:t>
        <w:tab/>
        <w:tab/>
        <w:tab/>
        <w:tab/>
        <w:tab/>
        <w:tab/>
        <w:tab/>
        <w:tab/>
        <w:tab/>
        <w:t>15 May 2000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851" w:right="851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LXXXIII - TUNISIA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LXXXIII – Tunisia, done at Geneva on 18 February 1999.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>Mike Moore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0-2054</w:t>
        <w:tab/>
        <w:tab/>
        <w:tab/>
        <w:tab/>
        <w:tab/>
        <w:tab/>
        <w:tab/>
        <w:tab/>
        <w:tab/>
        <w:tab/>
        <w:t>WT/Let/338</w:t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LXXXIII - TUNISI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8 October 1991, a Decision on Procedures to Implement Changes in the Harmonized System (L/690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in accordance with the provisions of the above-mentioned Decision, a draft containing modifications and rectifications to Schedule LXXXIII - Tunisia was communicated to all Members of the World Trade Organization in document G/SECRET/HS96/25 on 12 September 1996;</w:t>
      </w:r>
    </w:p>
    <w:p>
      <w:pPr>
        <w:pStyle w:val="Normal"/>
        <w:rPr>
          <w:rFonts w:ascii="Arial" w:hAnsi="Arial" w:eastAsia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IT IS HEREBY CERTIFIED that the modifications and rectifications to Schedule LXXXIII – Tunisia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Schedule shall become effective on 18 February 1999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eighteenth day of February, one thousand nine hundred and ninety-nine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R. Ruggiero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P 3 – 86 Offset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409287723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624501074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eastAsia="zh-CN" w:bidi="hi-I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>
      <w:lang w:eastAsia="en-US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12T09:37:00Z</dcterms:created>
  <dc:creator>Murphy</dc:creator>
  <dc:description/>
  <dc:language>en-US</dc:language>
  <cp:lastModifiedBy>Bardin</cp:lastModifiedBy>
  <cp:lastPrinted>2000-05-18T16:36:00Z</cp:lastPrinted>
  <dcterms:modified xsi:type="dcterms:W3CDTF">2000-05-19T08:39:00Z</dcterms:modified>
  <cp:revision>11</cp:revision>
  <dc:subject/>
  <dc:title>Reference:    WLI/101</dc:title>
</cp:coreProperties>
</file>