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1</w:t>
        <w:tab/>
        <w:tab/>
        <w:tab/>
        <w:tab/>
        <w:tab/>
        <w:tab/>
        <w:tab/>
        <w:tab/>
        <w:tab/>
        <w:t>30 November 199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IX  – ROMANIA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have the honour to furnish herewith a certified true copy of the Certification of Modifications and Rectifications to Schedule LXIX – Romania, dated 6 January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 xml:space="preserve">          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8-4802</w:t>
        <w:tab/>
        <w:tab/>
        <w:tab/>
        <w:tab/>
        <w:tab/>
        <w:tab/>
        <w:tab/>
        <w:tab/>
        <w:tab/>
        <w:tab/>
        <w:t>WT/Let/265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IX – ROMAN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8 October 1991, a Decision on Procedures to Implement Changes in the Harmonized System (L/690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XIX – Romania was communicated to all Members of the World Trade Organization in document G/SECRET/HS96/24 on 27 August 1996;</w: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and rectifications to Schedule LXIX – Romani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Schedule shall become effective on 6 January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sixth day of January, one thousand nine hundred and ninety-eigh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 3 – 57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56459275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67685455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25T13:23:00Z</dcterms:created>
  <dc:creator>Murphy</dc:creator>
  <dc:description/>
  <dc:language>en-US</dc:language>
  <cp:lastModifiedBy>Mendoza</cp:lastModifiedBy>
  <cp:lastPrinted>1998-11-30T11:22:00Z</cp:lastPrinted>
  <dcterms:modified xsi:type="dcterms:W3CDTF">1998-12-01T09:41:00Z</dcterms:modified>
  <cp:revision>7</cp:revision>
  <dc:subject/>
  <dc:title>Reference:    WLI/101</dc:title>
</cp:coreProperties>
</file>