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07356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521179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