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ab/>
        <w:t>15 March 200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II – BRUNEI DARUSALLAM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CII – Brunei Darussalam, effective 14 December 2000.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Mike Moore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1-1305</w:t>
        <w:tab/>
        <w:tab/>
        <w:tab/>
        <w:tab/>
        <w:tab/>
        <w:tab/>
        <w:tab/>
        <w:tab/>
        <w:tab/>
        <w:tab/>
        <w:t>WT/Let/385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II – BRUNEI DARUSSALAM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8 October 1991, a Decision on Procedures to Implement Changes in the Harmonized System (L/690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CII – Brunei Darussalam was communicated to all Members of the World Trade Organization in document G/SECRET/HS96/14 and G/SECRET/HS/96/14/Rev.1 on 16 January 1996 and 27 September 1997, respectively;</w:t>
      </w:r>
    </w:p>
    <w:p>
      <w:pPr>
        <w:pStyle w:val="Normal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and rectifications to Schedule CII –  Brunei Darussalam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Schedule is effective as of 14 December 2000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lfth day of March two thousand and on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Mike Moor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P. 3-221 offset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731345507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201196599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2T15:38:00Z</dcterms:created>
  <dc:creator>Murphy</dc:creator>
  <dc:description/>
  <dc:language>en-US</dc:language>
  <cp:lastModifiedBy>Rege Anu</cp:lastModifiedBy>
  <cp:lastPrinted>2001-03-16T11:21:00Z</cp:lastPrinted>
  <dcterms:modified xsi:type="dcterms:W3CDTF">2001-03-19T08:37:00Z</dcterms:modified>
  <cp:revision>5</cp:revision>
  <dc:subject/>
  <dc:title>Reference:    WLI/101</dc:title>
</cp:coreProperties>
</file>