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65057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572562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