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991319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289948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