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3 January 2001</w:t>
        <w:tab/>
        <w:tab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SLOVAK REPUBLIC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CIII –Slovak Republic, effective 18 February 1999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0488</w:t>
        <w:tab/>
        <w:tab/>
        <w:tab/>
        <w:tab/>
        <w:tab/>
        <w:tab/>
        <w:tab/>
        <w:tab/>
        <w:tab/>
        <w:tab/>
        <w:t>WT/Let/37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III – Slovak Republic was communicated to all Members of the World Trade Organization in document G/SECRET/HS96/6 on 10 January 1996 and G/SECRET/HS96/6/Corr.1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XCIII – Slovak Republic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is effective as of 18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third day of January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- 13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0448355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7545308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3T11:24:00Z</dcterms:created>
  <dc:creator>Murphy</dc:creator>
  <dc:description/>
  <dc:language>en-US</dc:language>
  <cp:lastModifiedBy>Rege Anu</cp:lastModifiedBy>
  <cp:lastPrinted>2001-01-30T09:44:00Z</cp:lastPrinted>
  <dcterms:modified xsi:type="dcterms:W3CDTF">2001-01-30T10:36:00Z</dcterms:modified>
  <cp:revision>6</cp:revision>
  <dc:subject/>
  <dc:title>Reference:    WLI/101</dc:title>
</cp:coreProperties>
</file>