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96095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18773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