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41479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76275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