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2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II - CÔTE D'IVOIR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LII - Côte d'Ivoire, effective </w:t>
      </w:r>
      <w:r>
        <w:rPr>
          <w:rFonts w:cs="Arial" w:ascii="Arial" w:hAnsi="Arial"/>
          <w:b/>
          <w:sz w:val="20"/>
        </w:rPr>
        <w:t>24 April 1995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36</w:t>
        <w:tab/>
        <w:tab/>
        <w:tab/>
        <w:tab/>
        <w:tab/>
        <w:tab/>
        <w:tab/>
        <w:tab/>
        <w:tab/>
        <w:tab/>
        <w:t>WT/Let/526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II - CÔTE D'IVOIR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L/4962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agreed on procedures for the finalization and verification of Uruguay Round schedules (MTN.TNC/W/131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709" w:leader="none"/>
        </w:tabs>
        <w:jc w:val="left"/>
        <w:rPr/>
      </w:pPr>
      <w:r>
        <w:rPr>
          <w:rFonts w:cs="Arial" w:ascii="Arial" w:hAnsi="Arial"/>
          <w:sz w:val="20"/>
        </w:rPr>
        <w:tab/>
        <w:t>WHEREAS in accordance with the above-mentioned process, a draft containing modifications to Schedule LII - Côte d'Ivoire was communicated to all Members of the World Trade Organization and verified on 24 April 1995 (G/C/M/3 and G/C/M/3/Corr.1);</w:t>
      </w:r>
    </w:p>
    <w:p>
      <w:pPr>
        <w:pStyle w:val="Normal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entry into force of these modifications was dependent upon the entry into force of a Protocol Supplementary to the Marrakesh Protocol to the General Agreement on Tariffs and Trade 1994, which Protocol Supplementary did not come into be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provision should now be made for the entry into force of these modifications by means of a Certification, as agreed by the Council for Trade in Goods at its meeting on 10 November 2005 (G/C/M/8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in the annexed Schedule are deemed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he annexed modifications enter into force as of 24 April 1995, without prejudice to any modifications and rectifications made effective subsequent to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March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footnotePr>
            <w:numFmt w:val="decimal"/>
          </w:footnotePr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3 – 7 OFFS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0"/>
      <w:headerReference w:type="first" r:id="rId11"/>
      <w:footerReference w:type="default" r:id="rId12"/>
      <w:footerReference w:type="first" r:id="rId13"/>
      <w:footnotePr>
        <w:numFmt w:val="decimal"/>
      </w:footnotePr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46409807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4T09:33:00Z</dcterms:created>
  <dc:creator/>
  <dc:description/>
  <dc:language>en-US</dc:language>
  <cp:lastModifiedBy>Brault</cp:lastModifiedBy>
  <cp:lastPrinted>2006-05-09T11:27:00Z</cp:lastPrinted>
  <dcterms:modified xsi:type="dcterms:W3CDTF">2006-05-09T09:27:00Z</dcterms:modified>
  <cp:revision>7</cp:revision>
  <dc:subject/>
  <dc:title/>
</cp:coreProperties>
</file>