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9557902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7692377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