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09836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57964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