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00334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27228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