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0108105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9343098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