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197166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259633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