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2185938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7862168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