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3936347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0487765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