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78627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946607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