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796227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060640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