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9025618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75646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