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489943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672949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