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264540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198957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