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87303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78738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