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103494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487095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