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5374503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150824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