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542988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03037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