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42549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193522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