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04445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84719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