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09436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39604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