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66284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65413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