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4065877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8169253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