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222515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432890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